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for DeeP, H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-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 - Binary Space Partition Program  (builds node for all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most common questions and answer for new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Please refer to DEEP101.DOC for the 101 NEW feature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in D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complete rewrite of DEU and is written in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DeeP has options and features you DREAM OF making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on ques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press G but the grid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H, this make the grid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dashed lines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Load Options/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box for "Grid Dashed" and make it white (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stuff always moves all over, but I don't have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-to-Grid is on by default. Click the button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th the small "s" or press the "/" key. Unlike DE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choice 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click spee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Zoom/Mouse/Map Options". Reduce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50ms. Now you have to click very fast to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double click speed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Zoom.." as above and increase the click speed. T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ms. Now the time from single clicking to selec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ince DeeP is giving you more time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hat you it is just a singl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fas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slow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ouse following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nap Curso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Nothing show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video BIOS is not compatible with the VESA standard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BE program shipped with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can't see all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n't have a video board that works and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ONLY option, you can only get 16 colors (and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ouse cursor is a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en you choose VGAONLY, the mouse cursor is a cros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driver has a mistake for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ap flies off the screen before I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n the screen delay feature with the "[]" ke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to any spee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vide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f the display of things on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key. There are 3 modes of display, All, Some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line on the left and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 Change the "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Mouse/LineColors". Change the gri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If you don't see any color you lik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lette Colors" and change "Anycolor2" to something you lik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"Mouse/LineColors" and select the bottom entry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background color when I display all th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Mouse/LineColors" and change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change most of the col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tart DeeP, the last levels saved ar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 not want to always start with the last level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dit and select "Load Options/Etc"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Load". You can also select File and "Read" a new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New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ALL the levels loaded, select "Reset Level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t startup, by typing "DeeP -n" or forcing DeeP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"DeeP -file newfile.wad"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file limit of ### exc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a normally a shareware version message limit.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described above to stay within the limits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limited to 4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read a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= in the DeeP.INI file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read it from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ave my level, it comes back and says "mywad.wad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system is probably not configured correctly to run DeeP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builder. Please see README.DOC and follow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t keeps saying ~DeeP.tmp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possible you are running multiple copies of Dee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(Windows). Or more likely, you should put a FILES=2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eePbsp gives me a "Domai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have a duplicate vertex. Be sure to run all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hecks" and then click the option that selects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save my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= in the DeeP.INI file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save it anywher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using the keyboard, DEU let's m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ahead. Almost ALL the DEU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 &gt; , ." are changed and put to good use for scaling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lin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into Vertex mode (press V or double right click/selec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Ins or left double click. Now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move the cursor, nothing gets selected anymore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accidently pressed "A". Press it again to make it be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uto-select option. Sometimes you don't wa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change when you move the cursor. When this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nually click on top of each object to select it.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down when you move does the same thing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Error: out of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have a very large level (MAP14 or larger) and you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a large area of SECTORS, you will run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his is not an error as such, just a temporary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PMI version will not have this problem, so w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the memory displayed on the bottom line, when it ge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,000  watch the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to hit the escape key to get out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t is one way. The quickest way is to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! That gets you out of any menu. So "click..clic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you're ou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type "E at the character promp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Edit and select "Load Options/Etc". Turn on the "Auto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Now when you start, DeeP will automatically put you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use the mouse to chang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new &lt;&gt; command in things to insta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can't change the default textur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ke DEU, you can change all the defaults in Dee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. No need to mess wit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AOL        :  jackv56036@AOL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     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