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eP and Hee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(c) 1995 Sensor Based Systems, In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DoomEnhancedEditorProgra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HereticEnhancedEditorProgra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                 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                  �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</w:t>
      </w:r>
      <w:r>
        <w:rPr/>
        <w:t>jackv56036@AOL.com ��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                  �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�����  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       ��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���    �����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       ��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  �������  �������  �� </w:t>
      </w:r>
      <w:r>
        <w:rPr/>
        <w:t>t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75454.773@COMPUSERVE.CO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or Based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010 NE 190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odinville, WA 98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ckv56036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5454.77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6) 827-87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    All references to DeeP also apply to HeeP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U users, please review th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many things look the same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t's more you can do (over 101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forget that click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dit an object. In addition,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Mouse Button in any menu selection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nu (Esc also works). This is the qui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 to navigate the menu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able of Cont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ing Information se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achine Requirements/VES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How to star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start 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DeeP.INI file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eP.INI file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e Dee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The DeeP Map/Miss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DeePbsp and Windows  &lt;&lt; Be sure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DeePbsp and QEMM     &lt;&lt; Be sure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Futur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chine Requirements / VESA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 386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 math co-processor is highly recommended. Speeds up DeePbsp about 4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A VESA compatible video board with 512Kb. If you don't have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or other problems, UNIVBE may work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540kb (610kb recommended)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DeeP requires approximately 1.4 MB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Enough additional disk space to save DOOM level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A mouse (keyboard is a lot harder and some features are mous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DOS 6.2 is optional, but again makes everything els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If you can, Shadow the Video and System BIOS. DOOM just tells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 for the reasons listed below (shadowing exaggerates th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Overview of system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and DeePbsp stress the DRAM refresh setting more than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with the video, check the wait states on your D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are set too low, you will experience "lockups" o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ptoms. (Windows should also be GP faulting a l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"normal" system out there, but be car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ERO wait setting and your memory is 70ns or higher. Some 60ns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o not work (on a 33Mhz system), depending on the DRAM an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not found "ram" check programs that bring out these flaws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looks fine and stuff may even appear to work for a while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likes to act up at random, take a second look at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ystem that has a "tweaked" speed (someone upped the clock spe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fo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martdrive if you have enough memory, it helps speed up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the display of textures and sprite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works fine (in fact loads much faster) with Smartdrive (lat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), but your system has to have more than 4MB.  Smartdrive do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way from the DPMI program DeePbsp, so if you run out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duce the size of the Smartdrive cache (how big did you make i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acts up with Smartdrive, then of course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6.2 is recommended to easily have 630KB available. Ask for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onfiguration to achieve this goal. At the least use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ad DOS high. (OK to do with DO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assumes a VESA compatible video board with 512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the DeeP.INI file and reconfigure the video if it fail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GAONLY option should work for everyone (more video memory 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lder boards are not VESA compatible, but they are SV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kb or more. In other cases, the VESA BIOS does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I is one). VESA software drivers that you can load anytime may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BE is such a driver and will probably work and be fast to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NOT made by SBS, but SciTech Software. Unzi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VBE50BD.ZIP in the same directory as DeeP (or another if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 the instructions given, but they are fairly si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&gt; UNIVBE /? to get a list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, entering " &gt; UNIVBE -l " works. This loads the driv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todetects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for VESA boards, this program may speed up your video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(DOOM works ok with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play DOOM reliably, you will probably be able to run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.ZIP is the shareware zipped distribution files for DeeP and 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reg.ZIP and HeePreg.ZIP are the zipped registered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eP and 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s below, the same directory is shown for DeeP and H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both programs, it is more efficient to put them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, so that the DPMI programs (discussed at end)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Also, since the same help file is used for both,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 to maintain. If you split them, support program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in the ROOT directory or available via the DOS PATH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root.exe, HeeProot.exe and the DPMI programs discussed below in DeePb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a new version of one program and not the other, be care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read newer instructions that don't apply to the older program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case, you may wish to rename the help files and modify the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s required and/or put them in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KUNZIP (2.04 or later) to unzip DeeP.ZIP into an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. PKUNZIP is available from many sources, probab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you obtained DeeP from.  (Now this was probably in a z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already know how to do this,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DOOM2 directory with HERETIC if you have HERETIC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. The name is for illustration, this is just one way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for DOOM II (c:&gt; prompt assumed):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DOOM2                             [go to DOOM II directory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DeeP                           [create a directory for De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eep                              [go to directory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or the shareware vers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a:DeeP.ZIP \doom\deep     [unzip from your a: dr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or the registered vers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a:DeePreg.ZIP \doom\deep  [unzip from your a: dr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star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s started by typing:  DeeP  &lt;command 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P is started by typing:  HeeP  &lt;command 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ideo or mouse misbehaves, see the DeeP.INI  or Hee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, HeeP and DeePbsp create a temporary file name ~DeeP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memory overflow control. It may be deleted any ti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rt of space. It is created every time you run either Dee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file is usually 0, but for very large levels will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~DEEP.WAD is created when you rebuild Nodes from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~HEEP.WAD is created when you rebuild Nodes from 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py of your last saved level. You can use this to restor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goes wrong with the node building. You will get the messa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R.WAD" (whatever you called it)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happen if you have a memory conflict with DeePbsp,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and didn't modify SYSTEM.INI, you just ran out of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from DeeP, the message will flash and you won't be 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. But you never see the DeePbsp screen come up. That's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 that something is a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ight want to use the temporary file (or use the one named .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.BAK is prior to your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CAU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~DEEP.WAD or ~HEEP.WAD as direct input. Copy it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name if you want to use it again. Failure to do thi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ss of all data in the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DeeP.CFG contains all the options you set in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HEEP.CFG contains all the options you set in 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ss up the setting, delete this file to restore it to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this file to get corrupted due to "normal" DOS FA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errors. We suggest you delete the file and start over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error for this file is reported. Inexplicable behavior can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 to a corrupted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change the name of the DeeP.INI file, it is saved in DeeP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you start DeeP and do not override with a -config command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used is automatically read. Remember this when you us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both DOOM and DOOM II levels and you then directly run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your batch files. This can be very confu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ments for HeeP, but the files are name HeeP.INI and Hee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are explained in DeeP by entering the H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DeeP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eP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eP.INI file contains all commands but -config.  All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ed out by use of a #, *, / or ; (whatever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comment one of these commands, delete the comment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parameter to what you want it to be.  Help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INI file explaining what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DeeP.INI file to set DOOM file and video default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and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HeeP.INI file to set HERETIC file and video default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and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complete path name for any file is 42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ludes the drive specification "C: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default path (either explicit or implied by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) is 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C:\DOOM2\DeeP is 13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path is always added to any file you read or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don't forget to cou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Dee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has online documentation to help you run it. Type "?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rings up a help screen that explains what each option does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. The complete documentation is listed here as well as in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All 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p edit mode, F1 brings up more help and even more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on the top 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int the documentation by selecting the Prin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eP Map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E to start the map editor. The map editor is an editor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level from the menu shown. This brings up a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you have chosen to edit, for example, MAP10 (DOOM II) or E2M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and 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 the editor set all the options in the Edit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tomatically restart, set colors and other working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has Four Editing Modes. In each edit mode you can Add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ange the type of objec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 editing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Sec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Vertic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Thing Edi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Linedef and Sidedef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ine help has explanations for each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DeeP will contain the latest explanations o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 tu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built-in F1 help to examine the commands. Start with ?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haracter mode commands and select the top sections by activ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ing F1. For example, press Alt+S and then press F1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for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file TUTOR.DOC for beginning help on using DeeP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levels. It is also useful for persons new to DeeP, sinc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how to use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extures are incorrect for HeeP, but can be quickly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10 fix missing texture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PMI version of DeePbsp requires that you have HIMEM.SY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 file. If you don't, it WON'T WORK. There are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 We wish it was simpler, but this is out of our control,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use the tools available at reasonable cost to us (Borl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 file also requires a FILES=20 ( or more 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NOT have control when the program starts, so we can'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o do in the opening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n improved node builder that was derived from BSP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bout 2-10 times faster than BSP, can distinquis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x spacing and features a display to see how your level is prog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DeepBsp can build nodes from within a grouped PWA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ubstitute another node builder, since it won't work righ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by Dee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utomatically run by selecting "Yes" when asked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s buil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COPIES the reject map "as is", so be sure to clear the rejec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eP when requested. We have read the info on what the reject 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ticed behavior beyond what's been stated. Sometimes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a level that otherwise would not work. Experiment with the clear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F option (see File, Save with Build) to see if you ne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ecide! (Let us know what you find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ePbsp formerly was called TBSP. TBSP does clear the reject ma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check in DeePbsp for viruses or allocation errors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Warning DEEPBSP size wrong? !!! appears if it detects an err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ontinue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nge in the program size indicates a serious error in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llocation or a virus! So try to find out why it's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an ATAN2 error, you forgot to run the total check o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have overlapping vertices or other errors in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TEST BUILDING NODES ON YOUR SYSTEM FIRST TO BE SURE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DeePbsp by hand by entering C:\..DeePbsp INWAD.WAD OUTWAD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the C:\.. path with yours and use your name for the wa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with.  It's best to test with an original id level so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vel that we know is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 any errors (if there's a problem it will happen right aw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below for how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eePbsp and Windows   &lt;&lt;&lt;&lt;&lt;&lt;&lt;  be sure to read this 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requires the programs 32RTM.EXE and DPMIVM.OVL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eePbsp was installed or access via the DOS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&gt;   WINDOWS Modifications &lt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DeePbsp from within windows, SYSTEM.INI mu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dded (use DOS EDIT ) after the line [386Enh]        (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M2\DeeP to reflect the location where you installed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= c:\DOOM2\DeeP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eePbsp and QEMM      &lt;&lt;&lt;&lt;&lt;&lt;&lt;  be sure to read this 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QEMM, the QDPMI.SYS driver and the Borland RTM.EX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bsp do not work together. You will get an Exception = 000cH..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QDPMI. We don't know at this time who should change their c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knows more about this, please let us know. Meanwhile, we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u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QDPM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QDPMI.SYS appears to be installed if you us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when you installed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DEVICE=QDPMI.SYS from the CONFIG.SYS file or mak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setup that doesn't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need QDPMI.SYS at all! Refer to QHINTS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Futu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PWADs too large to edit and we are in to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DeeP and HeeP also to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ans well have lots of memory of mess with. Getting all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is taking some time (and more money than I thought)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time, we will add more feature to the external PWAD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you replace graphics and also replace ANYTHING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WAD will also contain all the replacements. The memory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arge for now and maximizing the level size c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tuff to be done (in the DPMI vers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bility to merge in stuff from other WADs (cut and pas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ore complete Dir viewing box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dd more prebuilt functions, rising stairs and rotating sta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is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