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{*&gt; THE DOOM TEXTURE REFERENCE UTILITY &lt;*}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y Profess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ames A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ought to you by _De CronieZ_  and _The Doom Construction Kit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oom is a Copyright/Trademark of id Software Corp. etc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new for Doom ][ !!!!!!!        DOOM ][ ONLY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removed for Doom ][  :(        Classic Do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 = new for Doom ][ (kinda)        Wolfenstein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. = black     br. = brown     gr. = green             yel.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k. = dark      bot. = bottom   horiz. =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 =    texture must be FULL only and i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= animat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1 = differs by module (1-3) or Doom ][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                Description         Complements     Size/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HITTY         * redish skull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TINKY        ! red/grey stripes                              2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         ! bl. speckle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2        * bl. rough-carve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3        * dk. br smooth-carve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4        * dk. br rough-carve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6        * gr. spe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7        * br. speckle                   MODWAL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LL1-4        * red blood waterfall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RIK1        * dk. br.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RIK2        * grey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RIK3        * dk. br. bricks w/ yel.lights bot.              32x8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1        silver UAC w/ door                               128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2        grey                                             128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3        greenish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4        br.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5        wood w/ SUPPORT3 border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6        wood w/ MIDGRATE edges                           128x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7        wood w/ skulls                                   128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WAL1        * bl. with grey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WALL2       * bl. with dar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DGR1-4       ! br. pipe w/ nukeage drip                     32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DRIP1-4      br. pipe w/ red blood drip                     32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1          * br. smooth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10         * greenish, streaked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11         * red bricks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12         * tan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2          * br. smooth bricks, off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3          * br. bricks w/ cracked p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4          * br. p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5          * br.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6          * br. bricks, large &amp;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7          * br. brick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8          * br. bricks, large &amp; st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9          * br. bricks, large &amp; very st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LIT        * br. bricks w/ yellow light          BRICK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BIGC         ! br. diagonal grating                BROWN144   32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BIGL         ! br. diagonal grate end, left            "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BIGR         ! br. diagonal grate end, right           "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POIS         gr. w/ yel. pois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POIS2        ! br. stone w/ yel. poison sign       BROWN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1        br. grate square right                    "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2        br. grate square left                     "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C        br. grate centre                          "      64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L        br. grate left                            "      32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R        br. grate right                           "      32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1         * br. stone, 5 layers                  BROWN96  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2         * br. stone, w/ cross design     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3         * br. stone w/ smooth design     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4         * br. BRONZE1 w/ yel. lites bot.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VINE         ! gr. vine on BROWN1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VINE2        br. vine on gr. slad                   SLADWALL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1          tan w/ bri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144        dk. br. st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96         dk. br. w/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GRN        gr. w/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HUG        br.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PIP        br. bot. w/ pipe top                   PIPEs     64/6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WEL        ! br. w/ wheel                         BROWN144  x=144 f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INDOW        * tan BRICK1/5 w/ window fa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ONE1         * br.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ONE2         * dk. br.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ONE3         * br. w/ light                         BSTO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1         gr./white w/ bot. yel. stripe          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2            "      w/ stripe &amp; tek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3            "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4            "      w/ stripe &amp; tek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5            "             "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6            "             "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7         * greenish w/ middle stripe of CEMENT9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8         * greenish w/ middle hazard stripe        "      stripe x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9         * gr./white messy bricks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POIS         ! gr./white cement w/ poison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2           grey mult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BLUE        blue comp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HSO        ! blue/tan comp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PAN        black/gre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TA1        silver mult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TA2        silver mult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ALL        green/grey comp wal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ILE        ! blue w/ br. mosaic                   COMP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1        ! white mutl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2        grey mult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3        grey multi-screen/tan startan bot.    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WERD        green                                 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E2        * red/yellow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E4        * green/yellow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1          tan #3, large                                   64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2          gr. #2, large                                   64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3          gr./tan top/bot. medium                        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LIT        tan/gr. top=tiny/bot. medium                   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INY         grey, small                                    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WIDE        grey/gr top/bot. xlarge                         128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AIN1-4       * red and yellow lava                           24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           grey/tan pattern door                           6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3           silver door                                     6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BLU         blue door edge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BLU2        blue skullz edge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HI          ! grey/tan door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D         red door edge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D2        red skullz edge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OP        silver/grey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       black/grey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YEL         yellow door edge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YEL2        yellow skullz edge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OOR        black/green door w/ light               128x72, light 16, x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IGN        grey/red exit sign/bricks                       32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TON        grey bricks w/red exit sign          STO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LU1/2      red/blue fire lava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LAVA/2/3    red fire lava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MAG1-3      red fire flames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/A/B    red fire burning w/ logs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1           grey smooth,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2           grey smooth w/ vent                             6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4           grey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5           smooth un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7           smooth 2-tone uneven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BIG         grey streaked                                   12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DANG        ! grey w/ red caution sign, bot.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POIS        grey w/ yellow rad sign                         6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TALL        grey streaked, red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VINE        grey w/ br. vine                             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FONT1-3      gr. GSTGARG w/ lava spout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GARG         gr. gargoyle top on GSTONE1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LION         gr. lion top on GSTONE1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ONE1         gr. medieval bricks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ONE2         gr.     "      "    w/ red lava bot.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SATYR        gr. satyr top on GSTONE1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VINE1        gr. GSTONE1 bricks w/ br. vine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VINE2        gr.   "       "    w/ gr. vine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DOOR1        ! gr. messy DOOR1                               6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1        gr. messy top w/ grey bot.              GRAY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2        gr.     "           "                   G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3        gr./grey messy                          G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4        gr./grey messy w/ blazes                G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KWALL5        gr./grey mess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6        gr./grey messy w/ upper blaze           GRAY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7        gr./grey streaked                       G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2           ! br. wall w/ white lite       BROWNHUG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3           white lights, wide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4           ! white lights, thin w/ lower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5           white lights, thin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96          ! br. wall w/ white lights      BROWN96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BLU         ! blue thin lights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MET         ! gr./grey METAL1 w/ light      METAL1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ED         ! red thin lights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STON        ! grey brick w/ white light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BFAC2        gr. marble octopus head         MARBLEs         128x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FAC3        gr. marble beast head              "            128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FAC4        grey marble w/ gr. &amp; beast face MARBGRAY        64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FACE        gr. demon head w/ pentagram     MARBLEs         128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GRAY        grey marble w/ gr. marble       MARBFAC4       mini skullz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1         gr. smooth marble               MAR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2         gr. lined marble w/ skull borders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3         gr. smooth marble w/ skull border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OD1        gr. marble w/ red lava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          br. w/ bolts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1          gr./grey messy hex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2          * dk. gr.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3          * dk. gr.   "    w/ blue bla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4          * dk. gr.   "    w/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5          * dk. gr.   "    w/ top vents      (32x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6          * dk. gr.   "    w/ yel. light top (32x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7          * dk. gr.   "        "     "   bot.(32x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ARS1        * br. tall smooth bars                          1 = 16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ARS3        * br. short   "                                 1 = 16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RN1         ! br. grate, fine                               64x112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RONZ        * br. window                     BRONZEs      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RATE        br. grate, wide                               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SPACE        * grey grate                                    128 t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VINE1        br. vine                                        256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VINE2        gr. vine                                        256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WALL1        * br. speckles w/ grey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WALL2        * br.    "        black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WALL3        * black w/ grey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WALL4        *   "       "      "       (thin)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24          br. w/ gr. nukeage bot.          BROWNHUG       64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DGE1        br. w/ gr.   "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KEPOIS        br. w/ yel. poison sign             "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SLAD        ! gr. slad w/ nukeage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BLACK        * bl. flag on panel, PANBORD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BLUE         * blue  "      "       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BOOK         * panel bookcas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BORD1        * striped wood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BORD2        * good edge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ASE1        * edges are PANB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ASE2        * smooth panel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1          * tan wood pan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2          * speckled gr. marble w/ pane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3          * speckled gr. marble w/ pane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4          * br. marble w/ pane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5          * br. panels w/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6          * panel bott. &amp; marble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7          *         "       "               (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8          *         "       "               (sc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9          *         "       "               (cra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ED          * red flag on panel w/ PANB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1           br. pipe w/ red lava bot.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2           br. pipe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4           br. pipe w/ marks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6           br. pipe w/ nukeage bot.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          * greenish/whit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WAL1        * bl. tek background, jo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WAL2        * bl. tek w/ horiz.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1         ! grey planet screens (6)                       0/64/128/y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1           grey lift   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WALL         red ston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WAL1         red, brigh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1           * greenish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2           *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3           *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4           *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5           *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RED1-3      re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1          silver UAC door      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2         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3          silver UAC door, small                          6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1         * silver w/ smooth t/b edges     SHAWN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2         * silver w/ blu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3         * silver w/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2           red skin, pin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BORD        ! tan/red, pinkis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CUT         tan panels w/ re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EDGE        tan SKINMET2 w/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FACE        tan SKINMET2 w/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LOW         tan ski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MET1        tan/white w/ bl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MET2        tan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SCAB        tan skin wall w/ scabs (SKINMET2/ripped/t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SYMB        tan skin wall w/ symbols (GATE1/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TEK1        ! br. w/ tek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TEK2        ! br./red w/ tek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NAKE1        tan/yellow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NAKE2        red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PINE1        red/yellow pinkish spine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PINE2        red/yellow    "       " , horiz.                256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WAL3        ! tan/br. skullz w/ metal border &amp;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WALL        !    " 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1            episode 1 sky                     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2            episode 2 sky                     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3            episode 3 sky                     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RIP1-3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SKUL        gr. brick w/ br. skull              SLAD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WALL        gr.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1        gr. stone, corpse w/ arms out       GSTONE1  128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2        gr. stone, corpse w/ arms behind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3        ! gr. stone, corpse hung by foot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4        gr. stone, corpse hung by neck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5        gr. stone, corpse hung by feet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6        ! gr. stone, chained Baron corpse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7        * br. brick, corpse splatted left              72x128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8        * br. brick, corpse splatted right             72x128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FACE1        tan faces     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HOT1         red medieval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ROCK1        gr./whit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ROCK2        ! gr./white rock w/ blood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2         * br.                               PIPEWA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3         * grey/black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4         * br.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DOOR1        * br. metal door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DOOR2        * grey metal door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DOOR3        * grey wall, doortrak edge          BRNGR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DOOR4        * br. pipe-ish wall, doortrak edge  PIPE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R2         br.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1          gr.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2          gr.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3          gr.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R1         grey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R2         gray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N1        ! br. startan w/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N2        br.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N3        br. startan w/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           br.                                            8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2            "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3            "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4           grey                                           16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5           br.                                            8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6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LAD1        br. w/ hollow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TOP         tan/gre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          gre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2          grey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3          grey/gr. streaked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4          * grey stone with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5          *  "     "        crat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6          * br. stone with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7          * br. "   "   crat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GARG        ! grey/gr. STONE3 w/ gargo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POIS        ! grey w/ poison sign                  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          * smooth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          *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1         * tan with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2         * tan, b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3         * tan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        silver w/ squar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3        br. metal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     Description         Design         Type           Size (base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refixes SW1/SW2name                     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id has for some reason duplicated the BROWN switch like 8 times in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blue w/ skull       COMPBLUE       skull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OM          br.                               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K           * br. chunky bricks BIGBRIK2      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1           br.                 BROWN1        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2           br.                   "       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GN          gr.                 SLADWALL  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br.                 BROWN96        lever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            greenish/whinte     CEMENTs        lever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     silver              SHAWN2         o/o            6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      grey                COMPWERD       r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          br.                 BROWN144      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grey                GRAYs          red button     32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           br.                                face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grey                GRAYs          r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1          grey                  "       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ON          gr. brick w/ skull  GSTONE1        skull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           red brick w/ skull  SP_HOT1        skull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          br.                                face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           * gr. w/ skull      MARBLEs        skull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         gr./grey hex        METAL1    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2           * dk. gr. panel     METAL2    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1           * br./grey speckles MODWALL1/2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         * br. smoot         PANEL or WOOD  skull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          br.                 PIPEs          lever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          * br.               ROCK1/2        r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          br.                                face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          reddish lips w/ eye SKINs          eye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         * reddish skull     SK_LEFT/RIGHT 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           gr.                 SLADWALL       r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          grey                STARGR2        lever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1          grey bricks         STONE2        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2          grey bricks         STONE2         r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6          * br. cracked       STONE6/7       r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         grey smooth         STONE         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N          br.                 STARTANs      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           * gr.               TEKGREN   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           grey w/ br. vine    GRAYVINE  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MET          * br. w/ mini skull WOOD(MET)s     red/blue skull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br. wood w/ skull   WOODs          skull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 </w:t>
        <w:tab/>
        <w:tab/>
        <w:tab/>
        <w:tab/>
        <w:t xml:space="preserve">Description </w:t>
        <w:tab/>
        <w:tab/>
        <w:tab/>
        <w:tab/>
        <w:t xml:space="preserve">   Size/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exture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2           * pale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3           * br. swirly                 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4           * dk.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5           * br. rock                    STONE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7           * br. small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8           * bright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BRON1           * reddish door      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BRON2           *     "   door w/ light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1           * green w/ yellow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2       *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3           *   "   w/ blue bl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4           *   "   w/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5           *   "   w/ yellow lite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LITE            * br.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LITE2           * br. lights w/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WALL1           black/grey/green/blue mosaic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WALL2           !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WALL3           !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WALL4           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WALL5           !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1              br. vertica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10             * br. larg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12             * br.          "    w/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3              br. square panels                                    64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4              br. w/ redskull over br.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5              br. WOOD1 w/ metal edge              WO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6              * br.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7              * br.   "   , scr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8              * br.   "   ,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9              * br.   "   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GARG           br. wood w/ gargoyl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ET1           * br. coarse wood w/ metalish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ET2           * br.   "          "        "       w/ lio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ET3           * br.   "          "        "       w/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ET4           * br.   "          "        "       w/ lotz o'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KUL           ! br. wood sku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VERT           @ br. smooth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ORB1            @ Wolfenstein do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ORF1            @ Wolfenstein do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DOOR            @ Wolfenste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1            * green stucco, ch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2            *   "      "  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3            * br. stu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4            *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5            *  "    "     ,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7            *  gr.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8            *  whitish gr. stu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            @ gray/whit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0           @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1           @ red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2           @ Bundesweh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3           @ Nazi w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2            @ white stone w/ gold Nazi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3            @ red Nazi flag on whi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4            @ Hitle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5            @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6            @ wood w/ Nazi flag and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7            @ Hitle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9            @ blu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1           * Demon Face, left horn                     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2           *    "    " , right horn                    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3           *    "    "                                  upp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4           *    "    "                                  middl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5           *    "    "                                  bot.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6           *    "    "                                  midd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7           *    "    "                                  bo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8           *    "    "                                  midd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9           *    "    "                                  bot.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Doom and Doom ][ Floor/Ceiling Textures (alphab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|   Description             |       Size Notes  |   Design Not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1-3        red liquid   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1_1         br. wood panel squares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1_2         br. metal lights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1_3         br. wood lights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1         br. round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2         pale tan round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3         tan small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4              "         "    w/ lights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5         grey stone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6           "     "      "      w/ lights                 East/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4_1         bl./blue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4_2           "         "    micro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4_3           "         "       "         w/ light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5_1         bl./grey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5_2         br.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01          grey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1_1         silver computer station  64                 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1_5          "        "     "                        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1_7         "         "     "                      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OP1         grey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OP2         tan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1          gr. demon face  topleft         64              to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2          "      "        topright        64              t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3          "      "        bot.left        64              bot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4          "      "        bot.right       64              bot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5          gr. marble squares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6          gr.   "       "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KY1          sky texture                       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           grey w/ gr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0          br.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4          blue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7          grey stone w/ lights                            North/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8          grey rectangles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9          gre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_1         br.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_2         "    " 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_3         "    "        "     w/horiz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           grey w/ white square lights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0          grey tiny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2          silver w/ round blue lights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3          silver w/ rounds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3           grey squares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4           grey small waffl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           br.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1         br. wood squares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2         br. wood p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3         red stone/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4         grey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5         tan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6         tan/br. sku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7         grey rough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8         grey chunky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8           tan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9           grey w/ oblong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1        tan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2        br.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3        grey mos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5        gre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6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7         "       "    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1_1        blue speckles w/ key design     64              FLA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1_6        red brushed                                     CEIL4_1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1_7        red w/ horiz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3_3        tan/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1        tan w/ horiz 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5        tan/gr. w/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6        *? tan puzzl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8        grey/gr./silver hex                             MET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1        tan/gr./silve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2        tan hex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3        ta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4        tan bricks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6_1        red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6_2        grey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7_1        br.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7_2        gr. marb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TER1-4       blue liquid  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1           red closed triangle, metal ed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2           red open      "         "   "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3           red pentangle           "   "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4           white pentangle, metal edge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1          * gr. pale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2          * gr. pa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LITE1        * gr. pale w/ white t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ROCK         * gr. slimed rough bricks                       ROCK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1-4         red/yellow liquid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1         grey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2         br. speckled w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3         white/grey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4         grey speckled w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AGE1-4       gr. liquid   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1-02      * red lava under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2         * yellow lava under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3         * br. grainy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4         * bl. lava under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5-08      * red lava under br.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9         * tan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0         * tan brick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1         * tan stone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2         * tan stones,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3         * grey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4         * br. brick                                     BIGBRIK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5         * tan stones,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6         * br. messy                                    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7         * gr./br. ground, ch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8         * gr./br.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9         * gr./br. ground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20         * gr.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6_1         yellow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6_4         red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7_1         yellow/red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7_4         red/yellow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1-04      * br. liquid 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5-08      * br. liquid, messy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9-12      * red lava under small br.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3         * gr. horiz bricks,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4         * br./grey metal plates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5         *   "           "      , messy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6         * tan/gr. metal plates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           br. grainy grey edge            3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2             "     "     "                 64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1        bl. w/ red triangle lights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4        br. w/ tan    "        "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5        bl. w/ red round lights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6        br. w/ tan   "      "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Doom and Doom ][ Floor/Ceiling Textures (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SKY1          sky texture                       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4_1         bl./blue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4_2           "         "    micro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4_3           "         "       "         w/ light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5_1         bl./grey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3         * br. grainy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4-08      * bl. to red lava under br.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1        bl. w/ red triangle lights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5        bl. w/ red round lights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4          blue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1_1        blue speckles w/ key design     64              FLA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TER1-4       blue liquid  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1_1         br. wood panel squares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1_2         br. metal lights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1_3         br. wood lights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1         br. round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5_2         br.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0          br.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_1         br.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_2         "    " 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_3         "    "        "     w/horiz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           br.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1         br. wood squares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2         br. wood p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2        br.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7_1        br.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2         br. speckled w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3         * br. grainy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4-08      * bl. to red lava under br.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4         * br. brick                                     BIGBRIK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6         * br. messy                                    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1-04      * br./tan liquid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5-08      * br./tan liquid, messy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4         * br./grey metal plates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5         *   "           "      , messy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           br. grainy grey edge            3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2             "     "     "                 64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4        br. w/ tan    "        "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6        br. w/ tan   "      "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1          gr. demon face  topleft         64              to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2          "      "        topright        64              t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3          "      "        bot.left        64              bot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4          "      "        bot.right       64              bot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5          gr. marble squares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6          gr.   "       "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1          * gr. pale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2          * gr. pa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LITE1        * gr. pale w/ white t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ROCK         * gr. slimed rough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7_2        gr. marb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AGE1-4       gr. liquid   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7         * gr./br. ground, ch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8         * gr./br.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9         * gr./br. ground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20         * gr.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3         * gr. horiz bricks,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6         * tan/gr. metal plates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5         grey stone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6           "     "      "      w/ lights                 East/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01          grey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1_1         silver computer station  64                 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1_5          "        "     "                        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1_7         "         "     "                      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OP1         grey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           grey w/ gr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7          grey stone w/ lights                            North/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8          grey rectangles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9          gre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           grey w/ white square lights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0          grey tiny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2          silver w/ round blue lights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3          silver w/ rounds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3           grey squares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4           grey small waffl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4         grey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7         grey rough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8         grey chunky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9           grey w/ oblong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3        grey mos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5        gre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6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7         "       "    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8        grey/gr./silver hex                                     MET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6_2        grey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4           white pentangle, metal edge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1         grey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3         white/grey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4         grey speckled w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3         * grey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4         * br./grey metal plates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5         *   "           "      , messy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           br. grainy grey edge            3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2             "     "     "                 64x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1-3        red liquid   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3         red stone/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1_6        red brushed                                     CEIL4_1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1_7        red w/ horiz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6_1        red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1           red closed triangle, metal ed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2           red open      "         "   "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3           red pentangle           "   "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1-4         red/yellow liquid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1-02      red lava under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2         yellow lava under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6_1         yellow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6_4         red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7_1         yellow/red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7_4         red/yellow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9-12      red lava under small br.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1        bl. w/ red triangle lights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5        bl. w/ red round lights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2         pale tan round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3         tan small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4              "         "    w/ lights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OP2         tan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5         tan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6         tan/br. sku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8           tan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1        tan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3_3        tan/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1        tan w/ horiz 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5        tan/gr. w/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6        tan puzzl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1        tan/gr./silve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2        tan hex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3        ta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4        tan bricks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9         * tan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0         * tan brick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1         * tan stone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2         * tan stones,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5         * tan stones,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6         * tan/gr. metal plates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4        br. w/ tan    "        "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6        br. w/ tan   "      "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