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or Doom's Patented                                      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 Tips for DCK v2.x (C)                                      Victori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Construction Kit - 32 Bit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Concept, Code, Design &amp; Testing by Ben Morris ("he's god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esign, Testing and gratuitous whining by James A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Weee ahr developahz" - De Cronie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iter of this file assumes you understand the basics of map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built levels before.  If you are a neophyte, then you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lace.  DCK is by far the easiest editor to learn on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roduce playable maps almost instantly!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d support documentation on texture assigning and pa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is document.  Be familiar with line-sector trigger-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ings, lines and sectors. Quick! What info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idedef' re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a 'start simple, make more complex' approach to DOOM (c)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) level design with DCK and you will find it is equally at 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ing maps or free-hand drawing.  Familiarize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drawing capabilities of line mode, and how to easily var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and lighting in sector mode.  Mass editing is slick with Click &amp;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- and unmark-boxes, double-click copy/insertion for easy '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DCK is full of automated features that minimize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far more intuitive interface than other editors can dream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01/18/95 and later beta's all have screaming-fast textu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d to beg) and are more stable than DCK v1.1 ever was. 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automated features such as ALT-M motifs, CTRL-Z stair-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tag-setting, ALT-C error-checking and the versatility of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scaling &amp; rotating functions.  Use hot key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you will just rock!  Pwad management features in DCK v2.0 also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away, thanks to integration of BSP v1.2 (by Colin Reed)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ing and simple saving of multiple maps to one P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docs. Read them again and print them out and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.  Get used to using one hand on the keyboard and one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F10 for 'super save &amp; exit' speed when in edit screens. 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ten just in case, and make a copy of your Pwad fil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finished maps on floppy to be sure. I do. But I'm para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ap-creation, the DCK mouse-drawing interface is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ak your .adf file for new motif textures, or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.  Tweak your .gd files if you really must. Study level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ZWADZ (c) and *id* levels for examples of sophisticated trigg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It sometimes takes a while to get the exact righ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and since you can trigger more than one effect on any given sec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ime them properly so things happen sequentially (or in cycles)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of 'sector movement' trigger effect can be activ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aking complex objects within a sector, try to complet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ing the object sector(s)s and not by drawing into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sectors.  This helps DCK make clean sector spl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you from having to manually reassign lines to new sector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s them (the program is intuitive, not an AI!).  The error-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will not tell you if you have internal sector-errors (just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) so you must either check your complex sectors manually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errors while playing.  Don't worry about the shape or siz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unlike with v1.1).. version 2.0 can deal with any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Latest features allow instant double-click line-splits/vertex-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wing in line mode.  Great keystroke-saving feature !!!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note the differences between 'snap to grid' and 'snap to ver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Still waiting for auto-vertex-creation-snapping...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s are the key to a ni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S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rag &amp; Join lines and vertexes by moving them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'join mode', this is the easiest way to join sectors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intuitive sector joining is not always flawless,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o begin with you may have problems.  Be careful with that 'join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... Save often.  I edit with join mode on, but auto-join vertex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d that option in the Configuration box). Finally, be sure your flo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transitions between sectors allows you to move into th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24 is the max stair height, 56 the lowest floor/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, and 34 the narrowest hallway that players can travers. 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do v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ex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and Ceiling textures are generated in 64x64 squar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suitable for smaller areas due to their composition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floors for example, must be centered on a 64x64 grid squ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.  Animated textures provide some variety, similar to FIREWALL-typ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  Refer to the attached texture list utility for more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texture-groups (PDTEX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Caution: when adding sectors while using a motif containing F_SKY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texture, or building new sectors adjoining a secto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be aware that things will screw up (invisible sky-textur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losed, for example).  Be sure doors, and non-sky sector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ures, and it looks better if you drop neighbouring ce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textures 8 or 16 down from the 'sk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components to making a succesful secret area. 1&gt;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hind a secret door, where the door's *floor* (and ceil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) is the same height as the sector you wish to conceal it from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are hiding). * If this is not done, the secret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automap no matter what you do *. 2&gt; Set the lin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door facing the occupied room to 'secret'. 3&gt; Flag either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ector, or a main interior sector of the secret area to 'secre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 end of level percentage credit for secret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&amp; Trig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mode you will draw with the mouse, select wall tex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-types for tagged sectors, and define the shape of you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hape of sectors in vertex mode by split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points.  Lines may have one or two 'sidedefs'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.  Switch (S1) and Button (SR) triggers ar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rst* side of a line when using the 'action' command, and Walk (W1 or W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may sometimes be triggered when crossing from either sid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not to put triggers on stair-sector border lin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non-sector border trigger lines set to 'never on map'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Ie: if there's a single trigger-line in the middle of a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hown on the automap unless that attribute is set, o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icked up a computer map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TRL-T function from either sector or line mode for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trigger tag-setting.  When tagging multiple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o a single complement, mark the multiple lines or sector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it CTRL-T and click on the complement.  Tags are ju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 which sectors are to be triggered by which l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trigger types determine the effect.  Not all combination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ffects are possible, but as a general rule you m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ffect is completed before the next effect can be activated.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be selected via the menu, or by partial text-string sea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ex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extures which can be assigned to a 'full' texture s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2-sided non-impassable.  DCK will warn you if the se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his texture into is too low for the height of that tex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, in order to prevent a viewing error with Doom2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with Doom1 textures it seems).  Please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that actually *are* transparent and may be seen throug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such as MIDBARS etc.  Those few textures meant to be 'see thru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'full texture' slot ONLY and they will not til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max of one texture height).  Placing a 'see-thru' textu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/lower texture slot will not cause a crash, just a messy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x mode is handy for detailing complex sector areas. Be very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oin vertexes before doing so, it is sometimes a great pain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such as forgetting to unmark a bunch of vertexes before mov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rt of the map and finding you have just integrated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D'oh !!!  In general, I tend to switch between vertex 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reehand drawing, splitting lines, or adding vertexes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ound until I get the shapes i want.  Then it becomes a simpl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nally split that shape to get the level of detail you wan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CTRL-J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editing of things is easy with the click &amp; drag mark-boxes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new things via a double-click, or a double-click &amp; drag cop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of DCK 2.0 now includes on-map indicators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where before you had to actually highlight that item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joys of 'thing orientation point' placement (use the O key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target sight in the middle of a doorway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ll things in the room behind it to face the doorway, just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then reset the things in their old place.  The thing men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artial text-string searching just like the line-trigger lists. 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for thing-overlapping with other things and wall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ts of Good De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sthetics count.. but more important is playability. 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igorously test all aspects of your Pwads, you can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session for players of any skill level, in single, multi, 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thmatch games.  If you know how to print out your maps, this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ing bugs by facilitating accurat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*id*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due respect to *id* and their level designers, (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some *awesome* levels) the initial 1.666 release of DOOM ][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minor errors that DCK's error-checker fou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ingly, the 1.7 patch to fix those errors still some left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es.  *id*'s level editor (Unix-based (?) I beleive)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extures in all necessary instances, and most if not al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re tagged (these show up as errors found by DCK but a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rrors' per se).  Also, I find very few *id* levels to be super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due to how they are setu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thmatch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t supposed to be about who can get the first cheap f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n guard/steal all the good weapons/powerups.  It's alread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the kill = 1 frag scoring system doesnt reflec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approach.  If i've got all weapons, full ammo and 200%/20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pistol and 100%/0% I don't think most levels give you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y.  Try to place more than one of each good weapon/powerup so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asily guarded in 2-player mode.  Starts and teleport exi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mbushable as possible.  Feel free to put good stuff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starts so people can get right down to busines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ing around looking for stuff hoping not to get cheap-fragge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a good idea to group powerful items close by each othe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sign it well enough to be 'playa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nd have enough diversity in your levels that playe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 easily.  Lots of open areas for running battles, smaller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quarters work, and you will get good diversity in tac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 It's ok to make levels with restricted weaponry too!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 fun, with chainsaw/punching levels, or ones w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weapons, or no supershotguns or rocket launche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D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doomheads sitting around being bored, whining about h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friendly the dominant editor was (is) prompted Ben to try pu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ps with his own code.  About an hour later, he'd done thi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humble beginning in May of 1994, there were many loooong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put in by Ben, and testing/designing by yours truly.  Featu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ere added and DCKv1.x was released in the Fall.  Due to the g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editors and the dominant position of DEU this editor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.  With version 2.x out in Jan/95 things will change, as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that features from DCK's initial release are being adde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itors, and that DCK is by far the easiest and most intuit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ney ! That's right, send all your money no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K v2.0 was planned for a pre-Christmas release but work d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start until that time (man, some people) and after a mont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ay that I personally am very impressed.  Can't wa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more 3-D based CAD/VR environments for other games, so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e're lookin fer wer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ronieZ plan to go online with a multi-port game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 and future QUAKE (tm) suppport by spring of 95. 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be 486-based running APCI server and we'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running Glactaglop until Ben writes something better, he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is "ABSOLUTE ANARCHY" so look for u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or Doom (aka James Atchison) is a student/entreprene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ost DCK .wad designer having produced almost 2 megs of DCK-built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M ][ pwad files.  He has logged hundreds of hours i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ptimization of different DCK versions. Here is a short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CK-designed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KWAD1.ZIP - contains 5 Doom levels, and 2 Doom ][ levels by Prof.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lso contains 3 Doom levels by Warbaby aka Ben Mor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ZWADZ.ZIP - contains minor update of the 2 Doom ][ leve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LZ.ZIP   - contains 3 Doom ][ deathmatch onl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fine FTP sites and only the best [d-ROM distributor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132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