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WADinfo v1.04 by M. van der Heide of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Sept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intended for internal use only, b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nted to have it too, so, it grew to be a general purpo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get all possible information from a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rogram with the command "WADINFO &lt;WADfil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n a screen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n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file type (PWAD or IW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star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size (number of ent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(magenta)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lors      : (Yes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mos       : (Demo numbers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ounds      : (Yes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struments : (Yes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usic       : (Yes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prites     : (Yes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atus bar  : (Yes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nu items  : (Yes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raphics    : (Yes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evels      : (The levels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E1M1   means:  episode 1, level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1M1,3 means:  episode 1, levels 1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1M1-3 means:  episode 1, levels 1 through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1-    means: complete epis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re are new levels in this file, then you see on the right ha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of player starts; this determines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play cooperatively in multiplayer mode. If it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only be played in deathmatch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of deathmatch starts; this determines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theoretically play in multiplayer deathmatch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of weapons found in this level per ski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2 means skill 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  means skill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5 means skill 4 and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 means number of weapons in multiplayer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apon names are preceded by their number-when-pla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of enemies found in this level per skill typ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ress one of the following keys (as shown on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  (Q)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  see (N)ex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  see (P)revious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'   toggle (I)nfo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   (C)heck this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  (V)iew this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 list the new sp(R)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   list the new (S)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'   list the new (M)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'   list the new men(U) 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I' toggles the info type. Two kinds of info a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descibed in "LET'S GET STARTED" (the default inf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NGS   (start, size and number of THINGS between brack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ES (start, size and number of VERTEXES between brack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DEFS (start, size and number of LINEDEFS between brack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DEDEFS (start, size and number of SIDEDEFS between brack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S     (start, size and number of SEGS between brack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ORS  (start, size and number of SECTORS between brack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SECTORS (start, size and number of SSECTORS between brack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DES    (start, size and number of NODES between brack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NODES should be 1 less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JECT   (start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MAP (start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p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C' checks the currently displayed level. The following (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LINEDEFS have a length of 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LINEDEFS use existing SIDEDEF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LINEDEFS use existing VERTEX numbers for Start and E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LOCKMAP start is &lt;= lowest VERTEX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blocks in the BLOCKMAP is enough to fit the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blocks contents in the BLOCKMAP start with 0x0000 and end with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used LINEDEFS in the BLOCKMAP 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used LINEDEFS in a block of the BLOCKMAP are indeed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ing, ending or cross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ngth of the REJECT data is ((number_of_SECTORS ^ 2) / 8)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INGS have valid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INGS have valid angles of appear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INGS are of known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V' views the currently displayed level. The follow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doors                                : Dark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doors (you must 'press the door')   :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'enders'                              : Light mag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switches                          : Light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walls                               : Dark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etc (both upper and lower unpegged) : Br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s                                  :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'R', 'S', 'M' or 'U', you get a list of the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preceded (in a darker color) by the type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unds are listed, then this is the 'sound number', as used 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exellent program "DMAU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s themselves are described, as the name itself does no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drop a note (you like it, you hat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ings changed)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@.htsa.h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no copyright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bsolutely freeware program may be edited and distributed at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I ask is to distribute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OOM (Id Software). They changed my lif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MSPEC12.TXT (Matt Fell &amp; Hank Leukart). This i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info on the structure of a W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EU (Doom Editor Utility, by Brendon Wyber &amp; Raphael Qu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commented source. I use a few of their namings in 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s THING_..., fieldnames in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.J. Kwast of ThunderWare Research Center. He gave me the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 I needed when he wasn't DEU-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ose people out there that are constantly creating new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WADINFO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INF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INFO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INFO.C   - The source cod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is missing, please contact me at the above addres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MIGA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be used on either a PC or an Amiga, without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users should unzip the file "WADINFO.ZIP" on their Amiga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all WAD file information they want, WITHOUT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DFIL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Ami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chipset (OCS, ECS or AGA, AAA(?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east Kickstart 2.0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east 500 Kb (chip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 is still possible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o program, note that the source is in 132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probably want to choose the screenmode SUPERHIRES (ECS, 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the program, uncomment the line '#define _AMIGA_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