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Ski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nown on his BBS as DJ 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nown to the outside world as Russell Wro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on the Internet as skibone@ripc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View Special Editi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3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on the Sams Publish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rets of the Doom Programming G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Stuff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tic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omView doesn't have to be in the same directory as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it wher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DVIEW C:\WHEE\THIS\IS\FUN\ID\GAMES\HERETIC\HERETIC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ortant to me but people asked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xport All' command now tells you exactly how many files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any bytes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at COLOR.PAL file.  It's now incorporated into the EXE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-exotic slightly colorized menus (Thanks to Todd Farr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ings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pages writing long-winded explanations of the subtl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SE is a program that will let you take any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WAD or PWAD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WAD filename,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d WA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registered</w:t>
        <w:tab/>
        <w:t>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shareware</w:t>
        <w:tab/>
        <w:t>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</w:t>
        <w:tab/>
        <w:tab/>
        <w:tab/>
        <w:t>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registered</w:t>
        <w:tab/>
        <w:t>HERETIC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hareware</w:t>
        <w:tab/>
        <w:t>HERETIC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any of those, back to DO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on any current version of Doom, Doom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even the SGI and NeXT WADs.  (Let's change the SGI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maybe - I haven't tried those l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ssumed that it would even work on the Doom 1 betas, but a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informed me that it would not.  He even took the time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ay the graphics are stored in the be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sked me to include support for this in DoomView.  If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y copies of the beta...ummm, I mean, since I &gt;NEVER&lt; h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s :-) , I didn't include support for them and it seem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now.  That, plus Romero and company are the la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I would want to piss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The more entries the WAD file has, the more DoomView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.  So be patient with a Doom II WAD file.  It's go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entries to look through.  It will also access your hard dr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because it looks at a little piece of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ndly inform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ess you are using this on the registered Doom WAD on a 386s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- hey!, it is 8086 code - use it on your XT!), it shoul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[ ] - Change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Owl!  How many palettes does it take to view all of id and 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??  1...2...3...Crunch...3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lette is the Doom/Doom II palette.  The second is the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the third is the palette for the picture E2END in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For some reason, this picture has its very own pal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DVIEW and it automatically finds an id or Raven W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correct palette (except, of course, for the E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).  Make sense?  Probably not, but you'll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tell you how many pictures it will expor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they will take up.  On a full Doom (1 or 2) WAD, Doo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umber that is one or two files off.  That's becau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W18_7 and COMP03_8 were included in id's WAD twice.  (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o busy destroying OS/2 support to check check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i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cture.  It will take about 3 minutes on a 486/66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bout 14 megabytes of BMP files on your hard drive. 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nking - "14+ megabytes just for the pictures?  That'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 the DOOM2.WAD itself!  Why so big?" Well, the DOOM2.WA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once.  The palette is included in every BMP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s some additional BMP info accounts for 1078 bytes per file.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imes 1600 files equals over 1.6 of basically redundant data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 Trickery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almost done, I decided to go for the "Expor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II WAD.  It cruised along for awhile, then crashed.  Cr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.  It crashed every time while trying to export the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A quick look at the WAD file showed picture names like VIL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H1, VILEI1, etc.  After they got to Z (LOTS of Arch-Vile fram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heir ASCII way to use the characters [, \, and ]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no-no.  So for those few pictures, I have replaced the [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with 1, 2, and 3, respectively.  So no more crash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your hard drive up with 2300 Doom II pictures.  Was this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lindly following ASCII conventions??  Or was it an ev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throw a monkey wrench into the works of Doom utility program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NOY-THEM-WARE.  If you like it, send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 at id telling them to fix the sound code in their produc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S/2 (like they used to - see Greets and Grunts for idea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c@idsoftware.com</w:t>
        <w:tab/>
        <w:t>(John Car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r@idsoftware.com</w:t>
        <w:tab/>
        <w:t>(John Rom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@idsoftware.com</w:t>
        <w:tab/>
        <w:t>(Dav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w@idsoftware.com</w:t>
        <w:tab/>
        <w:t>(Jay Wilb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tha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available to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 - all v2.5 demons were exorcized?...exorcised?...exercised??....u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id of all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s and Gr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eet): Thank you for completely overrunning my BBS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a year of my life (and counting.) I'm sure I'll st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PWADs by the time Quake rolls into town.  Now if only you'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one of dem Ferrari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unt): So what is the inside story?  Did Lou Gerstn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a nasty name??  Did you offer to help IBM port Doom to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"We don't need your help!" so you thought, welllll,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gon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y has SoundBlaster sound effect support for OS/2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ut back in Doom (and Doom II and Heretic)???  It was the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.  I hear it.  I still pla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brief e-mail from Jay Wilbur, you guys "...updat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make it work better with DOS (the platform it was made fo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incompatible with OS/2..." (not exact quote but close) Now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are busy with Quake, so I wouldn't want to distr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ily, so I'll even give you step by ste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current cod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sound driver used in Do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place current sound driver with Doom v1.1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peat for Doom II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et more money from people like myself who haven't purchas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ecause of lack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Buy more Ferra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ive me the "Doom/2" line.  I could care less about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I want it in a DOS session, on my PC running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ll sound.  Is that a lot to ask for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 Publishing (Big Greet!): Ya shoulda heard them grovel!  "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r. Skibone!!  Our CD won't be complete unless you let u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!!" Well...maybe not exactly groveling.  Maybe more like 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... once ... but very politely and official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 (Grunt): Still waiting for my ref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/ Goofy Political Commentary / Et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assette, 8-track, mini disc, DAT, DEM, DE OTHA ONE, ISDN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Internet, Internot, Interknot, Internut, etc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files with NO 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Doom, Doom II, Heretic and other things are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egal mumbo-jumbo of those guys with 1000hp Ferr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big and blue (like the sky, but IBM is bigger). 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, you should be running OS/2.  (Unless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 fetish for GPF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going down!!  BAHAHAHA!!!  Judge Sporkin is gonna car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ur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ing So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rd (of the Charles variety) whispered an idea into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orked its way into my brain and is growing - The Do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(for DOS, of course!).  DoomView is neat but fairly lifel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entertaining.  Flying toasters is for your mom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screen that says "Careful 'round these parts. 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and I ain't afraid to use it." Supposedly one exis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but it never worked for me.  This is still in idea stage.  If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edit this part of the document out and wait for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ver ship - like Windows 95 and DEU 5.3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itstream of the Eschat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ysop : DJ SK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 Nodes - U.S. Robotics 28.8 v.34 Dual Standa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708)705-774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***  High Performance Entertainment for your PC  ***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eaturing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om / Doom II / Hereti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dd-on levels / Editors / Utilit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Best in Share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d / Apogee / Epic Megagames / MVP / Lots Mo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views / Playable Demos for the Latest Commercial G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emos / Source C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