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DOOM�IT SETUP PROGRAM Version 5.9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5.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Can load hundreds of WADs without any trouble.  Thi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lear up any problems you've had when trying to load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ve million WADs off a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gistered version of DOOM-IT has a few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make WAD management easier.  You can specify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AD directories, and there is a feature that speeds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 of loading in hundreds of WAD files.  This 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is available in the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OM�IT is an alternate setup program for DOOM, DOOM 2 and Hereti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running DOOM�IT to start your single or multiplayer games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take full advantage of command�line�only parameter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ameters allow you to load PWADs, record games, start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vel, turn on development mode, and much more.  This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OM�IT provides complete support for DOOM System Startup v1.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1.666, v1.7a, v1.9 and Heretic v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install DOOM�IT, simply unzip all files within DOOMIT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o any directory on your hard disk.  This requires PkUn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sion 2.04 or higher.  If you don't already have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download it almost anywhere, including Compuser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start the program type DOOMIT at the DOS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You must use the DOOMIT batch file for DOOM�IT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ctly.  You CANNOT run DMLOA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�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fore starting Network, Serial, or Modem games you need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PORT and COM settings.  You can do this from the menu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cated at the top of the screen.  To access this menu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&lt;Alt&gt; key and select CONFIG.  From this menu you can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setup any of the three connection types.  More info o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se is given later on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starting any type of game make sure the Path set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.  They can be changed by selecting PATH on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file locations can be specified for the mai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D, and DeHac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 You must select "DOOM 1", "DOOM 2", or "HERETIC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itial menu before accessing the menu bar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 each program can have separat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are still using DOOM v1.2 or lower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add "�DEVPARM" to the ADD PARAM list.  This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vel warp and record demo features.  This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DOOM�IT because it is no longer needed in th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of DOOM and DOO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playing a network game you must have a port number chos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o this, choose "NETWORK" under CONFIG on the menu bar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ing different port numbers you can play more than one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the same network.  The default port number is 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port number is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A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setting up a serial game you must specify the COM 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ble is plugged into.  To do this, choose "SERIAL" under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menu bar.  Your COM port will either be COM 1 or COM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also given the option to select a Baud rate.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verride the settings in your MODEM.CFG file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change this then select "Defaul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nal option determines whether or not to use UART 825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be necessary if your I/O card is hav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setting up a modem game you must specify the COM po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is connected to.  To do this, choose "MODEM" under CONFI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 bar.  External modems can only use COM 1 or COM 2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modems can be setup to use COM ports 1 through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also given the option to select a Baud rate.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verride the settings in your MODEM.CFG file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change this then select "Defaul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nal option determines whether or not to use UART 825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be necessary if your I/O card is hav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PW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ecide to add PWADs then you will be presented with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all WAD files in the configured directory. 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DOOM.WAD are probably PWADs.  These files can contai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s, graphics, sounds, etc..  You can select up to nine PW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ad at one time.  To do this, highlight each fil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ace bar to mark it.  You will then see a "*" next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.  Once you have your PWADs marked you ca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f you only need one PWAD loaded then just highligh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file and press enter, it will automatically be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ose to load a PWAD containing a new level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sk you if you want to warp directly to that level. 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will skip the process of choosing an episode or level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marked more than one PWAD level to load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warp you to the earlie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M�IT allows you to change the episode and leve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WAD.  To do this, highlight the desired file and press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can through a large PWAD list faster, press any key A to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jump to the first PWAD beginning with tha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HACKED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ad a patch file created with the DeHackEd utility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tter "P" from the final setup menu.  This will li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ith a .DEH extension in the directory specifi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HACKED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recommend making a default patch file that keeps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M.EXE settings.  This way you can restore you or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 whenever needed by loading that file.  To make a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alled "DEFAULT.DEH" type 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HACKED �SAVE DEFAULT.D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Make sure the directory path you config DOOM�IT fo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h the DEHACKED.EXE and DEHACKED.INI files.  DOOM�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HACKED.INI file to determine where your .DEH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types of defaults one can edit.  Global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he settings that automatically load every tim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M�IT.  Custom defaults are the settings that ca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ly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OM�IT allows you to customize five sets of custom defaults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se settings select "CUSTOM" under DEFAULT on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one of the five available slots and press &lt;Enter&gt;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 have the option to give your settings a menu title.  O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chosen a name press &lt;Enter&gt; again.  You are now pres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a screen showing nearly all of the setup options. 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ettings and and press &lt;Enter&gt; a final time.  Pressing &lt;Es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turn you to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use these defaults press "D" from the game selection menu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ist appears, highlight the desired settings and press &lt;Enter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nly thing left to do is select a game type and decide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not to use PW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up the phone book choose "EDIT" under PBook on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have done this you are able to pick one of ten slo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.  Highlight a slot and press &lt;Enter&gt;.  Type the person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ess &lt;Enter&gt; again.  Now type their phone number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a final time.  That's all there is to it.  To exit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 editor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oose to Record your game you must give the progra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to save the data into. When giving it a file name us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eight characters and leave off the file extension.  DO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etic will use .LMP as the file extension of your recorded g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example, if you give DOOM�IT the name "DEMO1" for recor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be saved as "DEMO1.LM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DOOM v1.666, DOOM2, or Heretic you can record mulit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ames.  You can also specify the amount of diskspace you want DO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for recordings by setting the MAXDEMO parameter.  When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ultiplayer game make sure ALL players choose the recor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ing of your game begins right when you start DOOM. 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cording press "Q", or exit the game.  Once you have recor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demo you can play it back within DOOM�IT by selecting "PLAY DEM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r MISC on the menu 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f you record a demo from a WAD, you must load tha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D along with DOOM for your demo to play bac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use both mouse buttons in DOOM�IT, but the LEFT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the most importa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a single list menu, use the LEFT mouse button to mak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ion.  After doing this, the program will immediately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the nex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a multi�list menu (such as the modem config menu), firs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FT mouse button to make your selection for each list.  Then,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EFT mouse button in the box in upper left�hand cor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.  The box looks like this:  ( ).  You will then be take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WAD selection menu, use the LEFT mouse button to ta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ag each file you want to load.  You can also use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to click on the up and down arrows to scroll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menus that ask a yes or no question, click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word "YES" or on the word "NO" to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GHT mouse button can be used on any menu.  It basicall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thing as pressing the &lt;Esc&gt; key to back up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D SETUP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eeded, you can run the SETUP.EXE program that comes with D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OM 2, or Heretic within DOOM�IT.  To do this, choose "ID SETU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r MISC on the menu bar.  This option is given just in ca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ed to change your hardware configuration at the last minu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NOT start DOOM or Heretic within ID's setup program when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DOOM�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reat feature in DOOM and Heretic is the ability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ponse file.  A response file is an alternate way to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s to DOOM.  Instead of passing DOOM the paramete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mmand line they can be written to a file.  This is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lpful when passing more parameters to DOOM than will fi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.  (MS-DOS limit of 128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OM�IT allows you to define you own parameters.  This migh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cessary if you have an alternative SERSETUP or IPXSETUP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ccept non�standard parameters, or, if you want to u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addressed by DOOM�IT.  To define these you need to select "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" under MISC on the menu bar.  You can type up to about f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 of your own text.  These parameters will always b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settings you choose when starting a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other parameters DOOM and Heretic accepts that I fel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necessary to directly address in DOOM�IT.  I have listed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 can below.  If you wish to use any of these, you may ad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custom parameter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   Parameter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�������������������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-nosound                Plays no sound effects or music during D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-nosfx                  Plays no sound effects during D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-nomusic                Plays no music during D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-config &lt;filename&gt;      Specifies an alternat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-devparm                Is needed to allow certai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devparm enabled you can press F1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game to save the screen as a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-recordfrom &lt;#&gt; &lt;name&gt;  This is only availavble in DOOM v1.2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ows you to record a game from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me. (example -recordfrom 1 demo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6     -maxdemo (size)         Tells DOOM the max amount of diskspa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use for demos. For example: "-maxdemo 1024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s aside 1 Megabyte.  Default is 128K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     -irq &lt;number&gt;           Sets the IRQ for a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     -port &lt;number&gt;          Sets the COM I/O port that SERSETUP 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r modem. (example -port 0x3f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A better description for many of these parameters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DME file that comes with DOOM, DOOM 2, or Her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A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some of the most usefull cheat keys for Her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MBO            Gives player all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EL             Gives player all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AGE           Followed by an episode and level number, this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bination will warp you anywher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or example, ENGAGE15 will warp you to episod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vel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ACRE         Kills every enemy on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EN          Turns on GOD m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TTY            Use this combination in Heretic to turn off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.  You will be able to walk through 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ZAM           Toggles your weapon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CKADOODLEDOO   Turns you into a chick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BO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document and the DOOM�IT program was created in entir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ris Badger.  I am 18 years old and live in Santa Ynez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OM�IT was programmed in Quick Basic 7.1 PDS on a 486DX2�80 VL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8 Megs of RAM.  The first version was releas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ember of 1993 as freeware.  The first sharewar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5.0, wasn't released until October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explained the usage of this program to the best of my abiliti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till have questions, comments, or found a big fat bug please feel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me on Compuserve at 74017,10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ive you complete permission to distribute this program.  I only a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include all of the unmodified files, and that you distribute it fre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.  You may include this program on a CD-ROM, or any other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llection, but please notify m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