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Web Weaver/J-Perk Order For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f ordering with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Credit Card</w:t>
      </w:r>
      <w:r>
        <w:rPr>
          <w:rFonts w:eastAsia="Arial" w:cs="Arial" w:ascii="Arial" w:hAnsi="Arial"/>
        </w:rPr>
        <w:t xml:space="preserve">, please use the online order form at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ttp://www.mcwebsoftware.com/order.htm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all in your order at 1-877-734-76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ax in your order at (561) 423-461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>If ordering with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cash, check or money order</w:t>
      </w:r>
      <w:r>
        <w:rPr>
          <w:rFonts w:eastAsia="Arial" w:cs="Arial" w:ascii="Arial" w:hAnsi="Arial"/>
        </w:rPr>
        <w:t>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lease fill out the following order form, enclose payment (plus shipping &amp; handling) in form of check or money order, and send to the address at the bottom of this page.  Minor updates will be sent to you via email.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LEASE PRINT CLEARLY!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Name:</w:t>
      </w:r>
      <w:r>
        <w:rPr>
          <w:rFonts w:eastAsia="Arial" w:cs="Arial" w:ascii="Arial" w:hAnsi="Arial"/>
          <w:sz w:val="22"/>
          <w:szCs w:val="22"/>
        </w:rPr>
        <w:t xml:space="preserve">________________________________________   </w:t>
      </w:r>
      <w:r>
        <w:rPr>
          <w:rFonts w:eastAsia="Arial" w:cs="Arial" w:ascii="Arial" w:hAnsi="Arial"/>
          <w:b/>
          <w:bCs/>
          <w:sz w:val="22"/>
          <w:szCs w:val="22"/>
        </w:rPr>
        <w:t>Date:</w:t>
      </w:r>
      <w:r>
        <w:rPr>
          <w:rFonts w:eastAsia="Arial" w:cs="Arial" w:ascii="Arial" w:hAnsi="Arial"/>
          <w:sz w:val="22"/>
          <w:szCs w:val="22"/>
        </w:rPr>
        <w:t>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ompany:</w:t>
      </w:r>
      <w:r>
        <w:rPr>
          <w:rFonts w:eastAsia="Arial" w:cs="Arial" w:ascii="Arial" w:hAnsi="Arial"/>
          <w:sz w:val="22"/>
          <w:szCs w:val="22"/>
        </w:rPr>
        <w:t>__________________________________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ddress:</w:t>
      </w:r>
      <w:r>
        <w:rPr>
          <w:rFonts w:eastAsia="Arial" w:cs="Arial" w:ascii="Arial" w:hAnsi="Arial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ity, State, Zip (Postal Code):</w:t>
      </w:r>
      <w:r>
        <w:rPr>
          <w:rFonts w:eastAsia="Arial" w:cs="Arial" w:ascii="Arial" w:hAnsi="Arial"/>
          <w:sz w:val="22"/>
          <w:szCs w:val="22"/>
        </w:rPr>
        <w:t>__________________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ountry:</w:t>
      </w:r>
      <w:r>
        <w:rPr>
          <w:rFonts w:eastAsia="Arial" w:cs="Arial" w:ascii="Arial" w:hAnsi="Arial"/>
          <w:sz w:val="22"/>
          <w:szCs w:val="22"/>
        </w:rPr>
        <w:t xml:space="preserve">___________________________   </w:t>
      </w:r>
      <w:r>
        <w:rPr>
          <w:rFonts w:eastAsia="Arial" w:cs="Arial" w:ascii="Arial" w:hAnsi="Arial"/>
          <w:b/>
          <w:bCs/>
          <w:sz w:val="22"/>
          <w:szCs w:val="22"/>
        </w:rPr>
        <w:t>Phone:</w:t>
      </w:r>
      <w:r>
        <w:rPr>
          <w:rFonts w:eastAsia="Arial" w:cs="Arial" w:ascii="Arial" w:hAnsi="Arial"/>
          <w:sz w:val="22"/>
          <w:szCs w:val="22"/>
        </w:rPr>
        <w:t>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mail address:</w:t>
      </w:r>
      <w:r>
        <w:rPr>
          <w:rFonts w:eastAsia="Arial" w:cs="Arial" w:ascii="Arial" w:hAnsi="Arial"/>
          <w:sz w:val="22"/>
          <w:szCs w:val="22"/>
        </w:rPr>
        <w:t>____________________________________(Required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>Where did you hear about our software? __Software archive  __Magazine  __Friend __Class/Seminar    __Other    Describe which archive, mag, etc.: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Quantity  </w:t>
        <w:tab/>
        <w:tab/>
        <w:tab/>
        <w:t xml:space="preserve"> Product </w:t>
        <w:tab/>
        <w:tab/>
        <w:tab/>
        <w:tab/>
        <w:t xml:space="preserve">Total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29.95 each</w:t>
        <w:tab/>
        <w:t>Web Weaver for Windows 3.1/3.11</w:t>
        <w:tab/>
        <w:tab/>
        <w:tab/>
        <w:t>______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29.95 each</w:t>
        <w:tab/>
        <w:t>Web Weaver for Windows 95/98/NT</w:t>
        <w:tab/>
        <w:tab/>
        <w:tab/>
        <w:t>______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34.95 each</w:t>
        <w:tab/>
        <w:t>Web Weaver Gold for Windows 95/98/NT</w:t>
        <w:tab/>
        <w:tab/>
        <w:t>______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>includes site management/analysis tool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34.95 each</w:t>
        <w:tab/>
        <w:t>J-Perk for Windows 95/98/NT</w:t>
        <w:tab/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</w:r>
      <w:r>
        <w:rPr>
          <w:rFonts w:eastAsia="Arial" w:cs="Arial" w:ascii="Arial" w:hAnsi="Arial"/>
        </w:rPr>
        <w:t>(only $15 if ordered w/ Web Weaver)</w:t>
        <w:tab/>
      </w:r>
      <w:r>
        <w:rPr>
          <w:rFonts w:eastAsia="Arial" w:cs="Arial" w:ascii="Arial" w:hAnsi="Arial"/>
          <w:sz w:val="22"/>
          <w:szCs w:val="22"/>
        </w:rPr>
        <w:tab/>
        <w:t>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44.95 each</w:t>
        <w:tab/>
        <w:t>Web Weaver and J-Perk bundle</w:t>
        <w:tab/>
        <w:tab/>
        <w:tab/>
        <w:t>______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49.95 each</w:t>
        <w:tab/>
        <w:t>Web Weaver Gold and J-Perk bundle</w:t>
        <w:tab/>
        <w:tab/>
        <w:t>______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----------------------------------------------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4.95 each</w:t>
        <w:tab/>
        <w:t>upgrade to Web Weaver Gold if you are</w:t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22"/>
          <w:szCs w:val="22"/>
        </w:rPr>
        <w:t xml:space="preserve">an existing Web Weaver (standard version) user </w:t>
      </w:r>
      <w:r>
        <w:rPr>
          <w:rFonts w:eastAsia="Arial" w:cs="Arial" w:ascii="Arial" w:hAnsi="Arial"/>
          <w:b/>
          <w:bCs/>
        </w:rPr>
        <w:t>(must</w:t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>provide name and email address you originally ordered with)</w:t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ab/>
        <w:tab/>
        <w:t>______</w:t>
        <w:tab/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10.00 each</w:t>
        <w:tab/>
        <w:t xml:space="preserve">upgrade to Web Weaver 98 from any previous </w:t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22"/>
          <w:szCs w:val="22"/>
        </w:rPr>
        <w:t xml:space="preserve">version of Web Weaver </w:t>
      </w:r>
      <w:r>
        <w:rPr>
          <w:rFonts w:eastAsia="Arial" w:cs="Arial" w:ascii="Arial" w:hAnsi="Arial"/>
          <w:b/>
          <w:bCs/>
        </w:rPr>
        <w:t>(must provide name and email</w:t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>address you originally ordered with)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>______</w:t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10.00 each</w:t>
        <w:tab/>
        <w:t xml:space="preserve">upgrade to J-Perk 5.0 from any previous </w:t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22"/>
          <w:szCs w:val="22"/>
        </w:rPr>
        <w:t xml:space="preserve">version of J-Perk </w:t>
      </w:r>
      <w:r>
        <w:rPr>
          <w:rFonts w:eastAsia="Arial" w:cs="Arial" w:ascii="Arial" w:hAnsi="Arial"/>
          <w:b/>
          <w:bCs/>
        </w:rPr>
        <w:t>(must provide name and email</w:t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>address you originally ordered with)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>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dd $8.50 Shipping &amp; Handling if sent on CD-ROM (domestic)</w:t>
        <w:tab/>
        <w:tab/>
        <w:t>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dd $12.50 Shipping &amp; Handling if sent on CD-ROM(international)</w:t>
        <w:tab/>
        <w:tab/>
        <w:t>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22"/>
          <w:szCs w:val="22"/>
        </w:rPr>
        <w:t>TOTAL</w:t>
      </w:r>
      <w:r>
        <w:rPr>
          <w:rFonts w:eastAsia="Arial" w:cs="Arial" w:ascii="Arial" w:hAnsi="Arial"/>
          <w:sz w:val="22"/>
          <w:szCs w:val="22"/>
        </w:rPr>
        <w:t>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ick shipping method:</w:t>
      </w:r>
      <w:r>
        <w:rPr>
          <w:rFonts w:eastAsia="Arial" w:cs="Arial" w:ascii="Arial" w:hAnsi="Arial"/>
          <w:sz w:val="22"/>
          <w:szCs w:val="22"/>
        </w:rPr>
        <w:t xml:space="preserve">  </w:t>
        <w:tab/>
        <w:t xml:space="preserve">CD-ROM ___     </w:t>
        <w:tab/>
        <w:t>Download 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ying with credit card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Card Name (American Express, VISA, Master Card)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Card Number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Expiration date_______________________(e.g., 09/99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ke checks payable to McWeb Softwar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il payment and registration form t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McWeb Softwar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31 Harris St, Ste 201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Brookline, MA 0244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US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mail McWeb Software at:  sales@mcwebsoftware.com if you have any question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>IN NO EVENT SHALL LICENSOR OR ITS SUPPLIERS BE LIABLE FOR ANY CONSEQUENTIAL OR INCIDENTAL DAMAGES ARISING OUT OF THE USE OF THE LICENSED PROGRAM OR RELATED TO THIS LICENS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cWeb Softwar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pyright 1995-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