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ject/Event Planner 1.1              (FREEOFFR.DOC - March 9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ree Registration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looking for some "real world" examples of how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For a limited time, the registration fe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waived if you send instead a realistic sample pla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plan must have a minimum of 35 events and must ref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e plan should be created in a separate directory. 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 separate directory, first create the new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use the "Directories" option of the "Option" men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directory to the new directory.  Blank pvcal.dat (calenda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idx.dat (index), and pvrsc.dat (resource) file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reated.  You can then proceed to set up the sample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r sample is completed, copy ALL of the file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o a diskette (3-1/2" or 5-1/4") and mail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y mailing address, see Section 1 of the 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a brief description of your sample.  Thi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 text file on the diskette or a print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send a sample plan, you must agree in advanc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nding the sample plan with no restrictions or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upon Sapphire Software Inc.  You must further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e plan or a similar sample plan can be includ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in mind, please do not send any inform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to be prorietary or confid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looking forward to some interesting sample plans.  Thank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 Plann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ton S. Fuj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