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sic Manager, Version 1.1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usic Manager, Version 1.1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 Manager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  <w:tab/>
        <w:tab/>
        <w:tab/>
        <w:tab/>
        <w:tab/>
        <w:tab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usic Manager, Version 1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Music Manager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Music Manag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usic Manag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usic Manag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Music 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sic Manag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  <w:tab/>
        <w:tab/>
        <w:tab/>
        <w:tab/>
        <w:tab/>
        <w:tab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usic Manager, Version 1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usic Manag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Joe Herrera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usic Manag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nton, Texas, 76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  <w:tab/>
        <w:tab/>
        <w:tab/>
        <w:tab/>
        <w:tab/>
        <w:tab/>
        <w:t>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