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Mov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use this utility for 1 week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eek trial period you are obligated to pay the registration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 Registration is $8.00 and will get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download a whole bunch of files, and want to upload them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, only you have to go through all of them seeing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LE_ID.DIZs in them, so you can upload them all at on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the current directory of ZIP files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_ID.DIZ, and IF they contain one those fil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th given a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i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MOVE.EXE [Path to move ZIPs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xamples a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MOVE.EXE E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MOVE.EXE C:\UPLOADS\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amples a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MOVE.EXE E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(for $8) to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20 Gray Rd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y, ME 04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NUMB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