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ersion 1.0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             Fax:  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, USA, 08902  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9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: No extra charge within 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$2.00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irectly accept checks in U.S. dollars drawn on U.S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in U.S. dollars, and purchase orders from qualifi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.  Send your completed order form and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Factory can be purchased from the Public Software Libra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redit card.  Visa, MasterCard, American Express, and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request Disk Factory Registration, Item Number 10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L is not equipped to handle ANY other requests on 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_MUST_ be sent (or called in) directly to the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actory Version 1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$29.95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one: [ ] Visa [ ] MC [ ] Discover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isk Factory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HECK OR MONEY ORDER, mail this order form with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: CheckBox Software, One Leary Drive, North Brunswick, N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08902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, mail this order form to: Public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.O. Box 35705, Houston, TX, USA, 77235-5705.  Or fax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524-6398.  Or call it in (voice) to (800)242-4775 (in the U.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713)524-6394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