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22.EXE    CTS Serial Port Utilities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2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2.1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erial ports. Version 2 allows each of the utili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s a Windows or OS/2 DOS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A, ESP, HSSP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receive the latest copy of the S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included with your license option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86 page (8.5x11") User Guide including 30 p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ory and tutorial information about serial port and IRQ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Bonus utilities, including FIND_COM, RESETMOD (ResetModem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(if included with your license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copy of our new guides on installing a modem or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oubleshooting serial ports (if included with your lice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expensive updates 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ccasional special price offers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atisfaction of helping to keep software prices down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John Jerr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