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atherMaker v1.12  Copyright (C) 1994 John Downey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(written in frightening caps for maximum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."  There is no guarante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ftware, other than that it exists (although Existent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problems with even that statement), but that's about i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, diabolical means have been taken to provide as bug-fr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possible, John Downey, or any small gnom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shall not be responsible for any damage, emotional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s from using this program.  Hey, it works here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re agreeing to the provisions in this disclaime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Pfthbh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ker, written in QB4.5 in a fit of boredom, calls the 800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T system for the latest weather.  After logging off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aptured text to several formats, including ASCII, ANSI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 codes, WildCat! @-codes, Searchlight "\" codes, and RIP scree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RIP screens uses an amazingly crude algorith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out of the forecast and puts special icons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, similar to your local TV weather.  The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WEAICON.ZIP, and should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ke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UnZip WMKR112.ZIP into a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Mov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Run SETUP.EXE and answer prompts to set up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Modify your FrontEnd or BBS program to run the WMKR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've set up this program to run twice a d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WEATH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, deciphered, mea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eather                    &lt;--  Changes to the WEA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maker                      &lt;--  Runs program.  (Note!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grams may require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ten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d                         &lt;--  Back to th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alternately, CD\BBS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un                         &lt;--  Starts the FD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or, from TriBBS, BOARD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If you're using the RIP option, make sure that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ICON.ZIP file available to your RIP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TUFF THAT MAYBE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ker will attempt to connect a total of 10 times, with a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10 seconds.  If something catastrophic happen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line noise obscures a prompt, for example) WeatherM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total of three minutes, then exit and attempt to make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it has.  If not enough data is available, WeatherM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leanly without creating new screens.  You can review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EAMAKER.CAP) of the last time a connection wa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the dialing (or even the online session) at any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routines in this program were taken from the wonderful QB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0 drivers by Jeff Sum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DUAT 800 number that this program ca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245-3828.  This is hard-coded into the program, so I'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it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&amp; A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've ran the SETUP program and exectuted WEAMAKER.EXE, but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screen that tells me that it could not read any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As of release 1.1, WeatherMaker uses a new featur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al Collective (sounds like a bad Star Trek episode)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find your county in the data and take its text from ther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uld either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re was some line noise which prohibited the scann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se, there is little to do but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r county could not be found in the Zone Forecas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, look at your WEAMAKER.CAP file.  If you see a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or county in the Zone Forecast, then run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and use this instead of your County. (Alternat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just edit the last line of WEAMAKER.CFG in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  Make sure it is upper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, run the WEAMAKER.EXE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MAK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by-pass the communication routines and j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 screens from your WEAMAKER.C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have a 14.4K modem.  Why isn't there a 14,400 choice o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If you're running that high, you'll want to lock your 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possible speed.  I use the 38400 myself with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(set for the same) with happ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The program geeks horribly upon connection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If you're running a high speed modem, make sure that you have 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amp;D2 somewhere in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can't connect at all, make sure that your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ect.  It should only be the AT characters; the numb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rd-cod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often should I run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As often as you'd like.  I call for the weather twice a day, o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30 AM and once at 3:3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Yo, Duuuude!  How com I cant set my RIP colors cuz I got this gn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etuup in aquamarine and I dont wanna put nothiing thei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t aquamaring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Yes, thank you for sharing.  Should the Programming Gods smi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, I shall be adding full RIP color selection to the nex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  Zero.  Zip.  Zilch.  Nada.  Nothing.   This program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nationWare, so if you like the program, and you simply in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 money, who am I to refuse?  Just send me what you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, if anything.  Or just drop me a line telling me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Send any comments, suggestions, and above all, money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w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Warburton Ave.  Apt. 2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kers, NY  10701-1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mazingly large checks payable to John Dow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ecks also go to John Dow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ok To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UAT stays open beyond this fiscal year (agh!), then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version of WeatherMaker, where the display screen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he fly" from the data that you've retrieved.  I'll be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multiple states, so the user simply has to enter his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in order to get the latest Weather.  This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Alas, I said the dirty word) with a key file, but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 will be worth any meager price I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eta Testers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cent Navarino of The Particle Board III (914-783-2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Gannascoli of CyberSpace BBS (718-457-84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 very special thanks to the several SysOps who have contact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I can contacted via BBS, NetMail, Internet, whatno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 Ide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4) 968-2205, 14,400k V32bis, 24 hrs except ZMH (4 to 5 am 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72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ohn.Downey@f104.n27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WeatherMaker is always available for FREQ (except ZM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272/104 using magicname WEA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