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WHValence QWK Door v. 1.42 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BL:\RD*\BL:\RD*\BL:\RD*\BL: USER DOCUMENTATION :\RD*\BL:\RD*\BL:\RD*\BL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alence, the powerful QWK offline mail door for Searchl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ts you to read and reply to messages offline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power of Searchlight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QUICK START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, Download, answer "Y" when prompted, and enjoy!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setup. There are many options, but they all hav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QWKing right away, then go back and explore the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ore comforta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op or someone who you know uses offline mail for help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Reader" program. They're all different, but fairly simpl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just download one and try it. There should be at least o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on \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fool with a reader program yet, you can try Val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This is mainly intended as a preview, or for use wi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QWK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UPLOAD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option, Valence will jump right into the uplo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n't have a protocol selected, in which case it'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. If you're using a batch protocol, you can upload multiple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transfer. The name can be anything, but the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. After the transfer, Valence will autodetect the compressio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REP file, extract it, and post you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w-bit" characters, which are incompatible with Searchlight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re converted. ESC codes, in particular,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` which is recognized by many offline reader programs as a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n ANSI sequences. Thus uploaded ANSI will be p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WKers, though not for online reading. In echomail subboard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_Net areas, "high-bit" characters are converted, and "Fido-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enforced. You have the option to toggle this for each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 DROP, RESET, and CONFIG control messages are supported.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messages addressed to "VALENCE" or "QMAIL" as contr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n't counted in your total uploa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Long subject lines and "Fwd From" line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field of a QWK message is limited to 25 character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essage's subject can extend to 40 characters. Valenc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essages with long subjects using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is subject is too long for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of the text. Immediately following this, or by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, you can include a "Fwd Fm" messag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 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 Nowher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ng subject or "Forward:" line is used, it's removed from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ext line if the next li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Netmail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archlight 3.0+ you can send netmail messages from Valence.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part of the QWK standard, so it has to be kludged in.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, it must be in MAIL or marked as private.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, or the first line after a "Subject:" lin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1:379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:379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yle mirrors what Valence does with received netmail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a netmail message by simply removing the quote-mar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line of the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mail is posted, the address line is removed from the tex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line if the next line is blank. If you're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and "Netmail:", "Subject:" must come first. "Netmail:"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:"; they can'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"Crashmail" flag on a message ("Yes" to the questio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?" that you may see when sending netmail), the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 by the word "Crashmail" on a line by itself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ashmail access, this won't do anything. (If you see the ques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etmail online, you have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op about netmai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DOWNLOAD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n either Text or QWK mode. Packets include -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 new mail and messages, new bulletins, a system news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provided for one), a list of new files, a SESSION.T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download, you'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 list has been changed since your las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any existing .REP 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is prompt again whenever the sysop has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, or your access has changed. When you do, it'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y replies to older packets first, or they may go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or may not appear, and may be followed by NEWS and/or 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s for new bulletins, messages, and files. Any new bullet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y number. For new messages and files, you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play modes. By default, you see the area descrip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; other options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 the maximum number of messages per packet o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-adjustable), and you still have more new messages, you'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r packet is full, but you have more new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et will be archived, and you'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packet? (Y/N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"Yes/No/Goodbye after download". The third option will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 the transfer is completed, with a ten-second dela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ESC to abort the hangup, or H to hang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be asked to choose a protocol if you haven't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Searchlight's file section. If you have, you don't need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Valence; it'll use the BBS protocol. But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ocol for Valence, you have that option too.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rotocol, and you have .REPs to upload, you can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wnloading, and Valence should process them when the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to download multiple packets at once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's subject is over 25 characters long, Valence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of the text. If a subject starts with "Re: ", "RE: 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(R) ", Valence will strip that out, to fit more of the full subjec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for the reader to sort messages. It won't stri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ubject in the text, n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also put "Fwd Fm:" lines, received netmail addresses,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hed files into the text, but the attached files themselv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OPTION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allows you substantial control over the size and sha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creens of options. On the first screen, you can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and Protocol, set the maximum packet size in messages,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yes/no options. These options will be explained in more det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numeric prompt, you'll see a range of numbers in parenthe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umber in brackets. These are the maximum, minimum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If you just press &lt;RETURN&gt;, the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nges in options can be discarded when you leave th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wering "N" at the "Save changes?" prompt, but the BB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Alias name are written to Searchlight's user fi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m, and aren't affected by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ANSI/Translation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transla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color codes may be translated to ANSI, stripped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. Translating to ANSI takes precedence over stripping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"Yes". Metacharacters (like your name, \%k) may be trans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. You can toggle the use of underline character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you might want to set this to "No", because this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is rarely used, and I've seen more unintentional wrapp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. Valence no longer applies underline joining 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, except those in zone 250 (SL_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Searchlight, all translation is also applied to inclu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- as in Searchlight - for underline joining and inclu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should see in your QWK packet just what you'd see read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SI wrap when I saw what SLMR did to included files with li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. My wrap will split the lines neatly, and join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[s and &lt;ESC&gt;[u sequences. This works for most ANSI pictur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any that scroll the screen. If your reader can handle lo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et the wrap length to 255, so they'll all co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(If an included file has any lines longer than 25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truncated, regardless of this setting.) The wrapp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ncluded files, not regular text, and only in QW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al option to strip flashing codes, for people like m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annoying. Other color codes will be unaffected. Onl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odes will be removed, not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 the filelist" option puts NEWFILES.DAT in color. Som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SLMR and OLX) can handle this, and some can't. The op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; Valence checks the regular ANSI conversion setting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lation options are global defaults which can be re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You can have some subboards with colors, and some without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acharacters, and some without. Mix and match any way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Advanced option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ield defined in the Searchlight user file for "Alias name"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 for some time, but Searchlight, as of version 3.5, st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Now, Valenc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your alias, Valence will scan the user file to make sur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s it for either their name or alias. To delete your alias n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 when Valence prompts you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uses the alias name when scanning for new messages address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posting to an "Anonymous"-allowed subboard, where you can p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as, real name, or "ANONYM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dvanced option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SUBLIST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 list editor lets you join, unjoin, mass join/unjoin, s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ssage markers, and set the special options for each subboa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. You can page through it with the + and 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allowed to unjoin or edit the MAIL subboard, even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attributes used for it are controlled only by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subboard list shows the number, name, lon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" message number (your last-read message), number of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board, and the subboard's attributes. This last field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; the header says "PAHFSCM". These letters each stand for a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flags for each sub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P = Pers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ersonal + All ;This takes precedence over P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igh Bi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Enforce Fido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rip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Convert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seen the last three under Options. Here you can togg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board individually, overriding the glob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High bits allowed, Enforce Fido tagline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"high-bit" characters - those in the range 128-255 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in echomail areas, except for areas in zone 250 (SL_Ne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style taglines are required there. (These are rules in mos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) This is reversed for local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does a rapid translation with a lookup table tha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its into similar-looking characters in the range 32-127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do-style" taglines, "tearlines" are converted from "---" to "-=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oils down to is, you don't have to worry about setting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in your reader, or avoiding high-bit characters. Valenc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it. If, however, you have an echomail conference in which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, or you want to change either of these op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for whatever reason, the option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Personal only and Personal/All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are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wnloading all messages on a subboard, you can set that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canned only for messages addressed to you, or to you and "ALL"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ass-join features on the main SubList menu to facilitat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&lt;X&gt; toggle option, which only applies to the subbo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fore you, the &lt;P&gt; and &lt;A&gt; options will join ALL unjoined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access to, in either personal or personal/a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is looking for messages to all, it also counts tho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characters of the To: field are "ALL ", or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eld are "EVE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oin a subboard in personal or personal/all mode, you're genu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that subboard, as far as Searchlight's concerned, and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Joined scan from Searchlight, you'll hit that subboar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personal/all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musing display, try the subboard list in "yucky" mode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d up in any order. This is what your CONTROL.DAT file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ucky mod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POINTER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includes three "pointer files" in each packet you downloa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ile is a record of your high message markers for each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only records the ones it updates. The .PTO file has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fore your download; the .PTN file is what Valence sets them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transfer. (This is the actual file read by Valenc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hen it says "Updating pointers".) The .PTX file isn'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ile, but a copy of your record in Valence'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arely have to use any of these files, or this feature of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're there if you need them. The pointer files are plac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, so that if you have a failed transfer, they'll be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 intact. Examples of when you'd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cket is corrupted, but you can still extract the .PTO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hought your transfer went ok and updated your pointers, (ARGH!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load the .PTO file to put things back the way they were and r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crash on the BBS, and it's restored from yesterday'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r message pointers are set back to what they were the day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the .PTN file to avoid re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"The subboard list has been changed sinc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", and you really want to download, but you haven'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your last packet yet, go ahead and download.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replying to the first packet, and upload the .PTX file from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P. Then, before you upload your .REP to the new packet,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PTX file from it. Make sure you keep the .REPs SEPA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CONTROL MESSAGE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ssages you send to Valence in a .REP to configur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you would online. All online configuration op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ubboard attributes other than personal and personal/all.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addressed to "VALENCE", with the subject either "ADD", "DR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", or "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", "DROP", and "RESET" are standard messages which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aders automatically. If you're doing it manually: The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the conference (subboard) to be added, dropped, or res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"ADD" or "RESET" with a number: the new high message to se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If it's positive, it's an absolute message number;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it's an offset from the last message on the subboard.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DD sets the high message to 0, and RESET sets i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ubboard. The ADD command may further be followed by a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join in personal-only mode, or a "YA" to join in personal/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 messages are more complicated. These let you set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ine, as well as add and drop multiple conference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"CONFIG" is the subject, and the message may be s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Each line of the message consists of a keywor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You can use these keywords in any order, an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The commands are as follows ("#" represents a number,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 optional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DD   &lt;conference&gt; [#] [Y] 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&lt;con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&lt;conference&gt; [#]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ubject field, with the addition of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XSUB   #  ; Maximum number of messages pe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TAL #  ; Maximum number of messages per packet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n't absolute. If you hit the limit on a given sub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ve or fewer messages to go, they'll be inclu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OTO   #  ; Set Valence's protocol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ROTO  #  ; Set Searchlight's protocol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 name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archiver to the on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LIAS     name  ; Set/reset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WRAP  #     ; Set ANSI wrap length to this number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YES/NO OPTION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options are "boolean". Put a "Y" or "Yes" after ea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option to "Yes", or a "N" or "No" to set it to "No"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both as they appear on the Options screens and with thei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UNDERJOIN   ; Join lines with underline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METACHARS   ; Replace metacharacters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STRIPCOL    ; Strip color codes    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ANSICOL     ; Translate color codes to ANSI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LASHOFF    ; Ignore flashing codes   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ILECOLOR   ; Color the filelist      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INCLUDE     ; Expand included files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already been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RK        ; Mark new messages as read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Valence will update the high message pointers, and mark as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ach private MAIL message, after a successful downloa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'd set this to No i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TEXT        ; Text packets instead of QWK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ckets combine the new bulletins, new messages, and new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arge text file, MESSAGES.TXT, and archive it with the poi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COME/NEWS/GOODBYE/SESSION.TXT files. (The file MESSAGES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an ANSI file, unless you turn off color codes.) Wher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 the extension .QWK, Text packets use the default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(.ZIP, .ARJ, .LZH, etc.). You won't be able to reply off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wnloaded in Text format. Other than that, Tex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FILES       ; Include new files listing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scan all directories you have access to, sorted by MAIN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s, and list any it finds in the text file NEWFILES.D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TXT in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ULLETINS   ; Include new bulletins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m out if you want. The only time I'd do that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 was on was updating ten a day or so, and they were all ga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(I've been in that situation, though not on a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) New bulletins are scanned for by date, and you may have so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out the date being changed. If so, encourage your syso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DATE.EXE, provided with the Valen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EWONLY     ; DL only new private mail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" means old private mail will be skipped. By default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ll the old junk you've kept online in your mailbox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KILLMAIL    ; Kill private mail after DL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, delete it. You can save it from your reader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, and certainly will be more convenient to your syso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is is being done, and don't just discard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your old mail is still sav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attached files won'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keep the MAIL subboard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OWN         ; DL messages FROM yourself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eps you from downloading what you jus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YUCKY       ; Yucky conference numbers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Conference numbers in Valence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uses 8-character names to identify its subboards. The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"conference numbers" to identify each area. These are matched t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.DAT text file, but it's the conference numbers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a a message came from, and what area a reply is going to. So f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; it isn't hard to generate a list of numbers to match a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MAJOR problem here, because with Searchlight, a new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erted between two existing ones, or an old sub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moving up the ones that follow it on the list. If the sub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equentially, and some are added or removed between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packet and the time you upload replies, the conferenc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lies may be wrong, so that the messages are posted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. (This is what happens with SLBlue in QWK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't use sequential numbering with Searchlight - at leas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me trickery. So how DO you make a sensible trans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named subboards to the QWK format's numbered conferences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old up when subboards are added or dele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ttempted solution was SLQWiK's use of the absolut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board in the SUBBOARD.SL2 file (the master list of subboard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n't change as long as the subboard exists. If the sub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it's marked as a deleted record, and the record numb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f a new subboard is added, it'll be added to the end or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retty clever, but the method leaves something to be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end up with in CONTROL.DAT are in random order. At bes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gly, and at worst it can make many readers malfunction. SLM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't make a correct .MRB bookmark file for a packet like thi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back to reread it later, the "Read" markers will be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Other readers can choke completely. When I set out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door, this was one of the first things I wanted to fix.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list in your reader should look just like the one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- sorted by MAIN.SUB - with sequential numbers in CONTRO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gaps. That's what Valence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Standard mode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tores a table of sequential numbers -&gt; absolute record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. This list is recalculated every time you select "Downloa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List", and compared to the stored list. If it's different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board list has been changed"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load a .REP file, the conference numbers in the .R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bsolute record numbers, using the table from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edit, and thence to subboard names. One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using absolute record numbers directly is that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mess it up, by ignoring the "subboard list has been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then uploading .REPs to previou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Yucky mode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cky mode uses absolute record numbers for conference numbers.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numbers constant, which might be useful if the board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removing subboards, you're using a database reader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s with SLQWiK or QWKRick (I recommend you don't), or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nable to follow the "subboard list has been changed" prompt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strongly* urge you to try the standard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UMBERED    ; Numbered packet names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a two-digit number to the name of each of your packe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acket mod 100). Numbered packets are unaesthetic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saw this feature in SLQWiK, and it's the one point (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ing the use of absolute record numbers) on which I give Jack Ridg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credit. Unlike SLQWiK, Valence pads numbers below ten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so the packets will s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oing a non-stop multiple-packet download,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ckets selected, Valence will rename files after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 &lt;BBBSID&gt;.QW0, .QW1... .Q96, .Q97. Valence won't let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9 packet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ders prefer unnumber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MPTY       ; DL packets with no messages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terminate with an error and return to the BBS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d it finds no new messages. Please note that if you DO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lletins* or new *files*, Valence will still abort (it won't even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so you might want to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ELCOME     ; Include Welcome and Goodbye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and these files exist, they'll be included in the packe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NSI screens, and default to Searchlight's LOGIN and LOGOF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EWS        ; Include News file  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News file, which the sysop may or may not hav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BDATE      ; New bulletins from BBS date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BFDATE      ; New files from BBS date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lence scans for new files and bulletins from the date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, rather than the date you were last on. If you've ever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fter a while's absence, logged off or been cut off, and then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see the new files list, but can't remember what date it w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d, and now if you call back and do a "New" in "Files"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can today's files... you'll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've been calling every day, checking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ew bulletins, but not always using Valence, you ma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Yes to avoid re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LLBULLET   ; Download ALL bulletins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ALLNEWS     ; ALWAYS include News file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these files are included in your packet whether they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SESSION     ; Include SESSION.TXT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TXT is a simple text file recording what you se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nning, from the "Copying WELCOME" message on down throug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without color. For the most part, this is just a fri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QWK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INCREAD     ; Add to number of times read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ments the "number of times read" counter in each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Perhaps this should be on by default, but it slows Valenc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and since that field isn't even used in QWK packets (unless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INFO", below), and since another QWK door I tried di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them, I've lef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ULTIPLE    ; Download multiple packets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werful option. When set to Yes, whenever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 Your packet is full, but you have more new messages ***"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the next packet after it successfully sends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peat until it gets all new messages. After the first pa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mpt is turned off, as are the bulletins, welcome/goodby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, and hangup after download (of all packets) is selec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packet's worth of messages, Valence operates just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DLPROMPT    ; Prompt for download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urned off, the "Download this packet? (Y/N/G)" promp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Valence goes straight to the download, and hangup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places the "The subboard list...Proceed? (Y/N)"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Warning: The subboard list has been changed. Old .R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", and goes right on with the download, so I advise again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LANKLIST   ; Show empty areas in scan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areas scanned, even if there's nothing new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NYNUM     ; A lot of numbers in scan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anning for new messages, this will list First, Last, High,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This takes precedence over "wordy" mode. It has n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ORDY       ; Area descriptions in scan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area descriptions when scanning for new messag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f, only the area name and number New (and Yours)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RAPFILES   ; Wrap filelist into 45 cols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lence lines up file descriptions in a neat colum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 The unevenness of description lengths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th Searchlight 3.5+ is smoothed out. It also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old-style descriptions. I think you'll like it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r a larger NEWFILES.DAT than the non-wr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XTRALN1    ; Blank line after long descs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Searchlight's internal file listing: single-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gether, while multi-line descriptions have a blank lin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XTRALN2    ; Blank line after each file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FULLSUBJ    ; Full subject in text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No to turn off long subjects in text. "Fwd Fm:", "Netmail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hed File:" message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OREINFO    ; Even more info in text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a line in the message text showing number of times rea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, and whether the message has been imported or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two keywords cover all the "extra"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essage header. Neither has any affect in Text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in Text packets are identical to Searchlight's display,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DISORDER    ; Ignore subboard list file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DISORDER   ; Ignore directory list file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Valence, like Searchlight, reads the files MAIN.SUB and MAIN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s the subboard and file directory lists accordingly.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PERSINDEX   ; Include personal index file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the PERSONAL.N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RANDNEW    ; Send new user info           Default: \BLSee below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-shot option; it's set to Yes when you enter Val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o tell it to send you THIS FILE (and the intro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, and then set to No automatically. If you ever want t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again (if it's been updated, for instance), you can se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 If, on the other hand, you're using Valence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you can set this option to No before your first downloa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eiving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JOINED      ; Only joined subs in sublist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rink your CONTROL.DAT somewhat, and may make for a n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your reader (though it will make gaps betwe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, but it'll prevent you from joining subboards offline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" message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