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 Manager(C)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1992-94 Bayridge Software/Thomas F. Abrah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idge Software/Thomas F. Abraham disclaims all warranties a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omas F. Abraham, will not be held responsible for data loss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pload Manager.  If you use Upload Manager you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he above clauses and hold me harmless for any da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result, directly or indirectly, of the use of Uploa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Upload Manager for $16.50, you are entitled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node of ONE (1) BBS system on ONE (1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Upload Manager for $22.50, you are entitled to use it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s you wish on ONE (1) BBS system on ONE (1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Manager may be used on a LAN as long as its use is confined to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Upload Manager signifies your agreement with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