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 Manager 2.0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HECKS MUST BE MADE OUT TO Tom 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To: 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431 Bayri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omington, MN 55438-1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.    Description                                 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Upload Manager 2.0b ONE (1) node              $16.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Upload Manager 2.0b unlimited nodes           $22.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nesota residents add appropriate sales tax      Tax  $________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provided below is kept STRICTLY confidential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ANYONE under any circumstances unless requir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ll be displayed to the user at program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L-/FIDO-/Internet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Upload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Bayridge Support/Dist. Site    ( ) Friend       ( ) Other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earchlight BBS Cleveland      ( ) Other BBS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ecks/money orders must be in U.S. dollars.  I am not equi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credit card orders.  If you are outside of the United Stat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a cashier's check or money order.  Sorry, no C.O.D. orders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lost, stolen, or redirected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