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load Manager(C) 2.0b by Bayridge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- So what IS Upload Manager(C)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- Upload Manager(C) is an advanced upload processor for Searchligh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.  It was designed from the ground up specifically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light(C) BBS software, and is 100% Searchlight compatible!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artial list of the features included in Upload Manager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0% Searchlight compatible!  Uses internal SL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amiliar Searchlight status bar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Supports ANY COM port configuration that Searchlight support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support (w/Searchligh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ull multi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waps out to XMS, EMS or disk to give programs the most memo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andles ZIP, all ZIP self-extracts, LHA, all LHA self-extracts, ARJ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self-extracts, PAK, ARC, ZOO, TD0, all SDN's, GIF &amp; SQZ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tected by interna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eserves Authenticity Verification in 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directories stored in archiv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urable drive for temporary work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erforms an archive integrity test 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ans for viruses in archives using McAfee Scan(C) or NetScan(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Anti-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f a virus is detected, the file is either deleted or moved --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ing-user's access can optionally be automatically lowe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erforms integrity test on CompuServe(C) GIF files and delete/mov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ject GIF's based on resolution, # of colors, or whether GIFLite'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sends mail to the System Operator on operation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GIF resolution/color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f upload fails, the user receives a message describing the exact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converts archive formats including ZOO, PAK, ZIP,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SQZ, and self-extractors to any other of these formats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descriptions are preserved even afte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send a thank-you note to the user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adds DESC.SDI contents to file description (SL 3.0 or 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ZIP and ARJ comments may be added, stripped,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search file dates in an archive and delete/move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number of files are older than a dat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move files from archives --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ject files by name --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tomatically compress files (i.e. TXT files, etc.) --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add a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lean, attractive, and concise screen display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 status line to show current process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adding Authenticity Verification for registered user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ANSI and plain ASCII to provide for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y easy to use configuration utility, plus a quick setup feat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ing fast.  Black &amp; white mode is available for those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NY EXE's hardly use any of your valu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ghtning speed inside Upload Manager (compressing, etc.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machin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ull and continuing product support via netmail, echos, BBS,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argain registration with two options to meet your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future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VEN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or want to see some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Mystery BBS * (612)552-0311 * 2400 -&gt;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82/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_Net  250: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Net 50:5612/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Net  16:612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Manager can be FREQ'ed from Magical Mystery using magic word U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est can be FREQ'ed using magic word GIF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t can be FREQ'ed using magic word R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DCheck can be FREQ'ed using magic word T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ectory BBS * (612)942-5614 * 14.4k -&gt;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_Net  250:205/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Net  16:612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0063@gold.tc.um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0063@mermaid.micro.umn.ed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raham@mmbbs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TOM ABRAHAM on either BBS.  PLEASE do not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and/or copyrights mentioned abov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owners.  Registration or use of Upload Manager(C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the user from registration of the other softw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(C) such as ARJ 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