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Upload Manag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 - Version 2.0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d continued complaints about the temporary directory not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.  Thanks to Dan Peck who sent m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ed me to find the problem.  The problem occurr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 files in the top level directory, but subdirectorie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at leve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g in the mail was introduced in 2.0a.  If a file was compres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AT, the mail would show that it was deleted/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4 - Version 2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ite a few people reported to me that Upload Manager was lock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it tried to decompress a file.  (Thank you to those wh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as I had never seen it happen.)  It seems like th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f EMS was disabled, and worked if EMS was enab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've changed to a different function for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t can now swap to XMS, EMS, or disk.  Unfortunatel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I had to mess with lots of code.  That means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stuff, so if you find anything out of ord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f a file was being added to the archives, it caused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/moved although all tests passed and everything looked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are reporting problems with the temporary directory remov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ver seen a problem with it, so if someone figures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please report it.  I removed the scree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up when the error occurred.  The error will go into the l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nts were not added to files compressed per COMPRESS.D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load Manager can now process 80 files at a time instead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/MONO switch on ULCONFIG might work now...  I only have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, 1994 -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subdirectories in archives!  In previous versi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stored in archives were lost.  Now they are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ZOO and ARC archives which do not suppor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ulti-node support!  One copy of the files takes care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gets its own log and the mail indicates the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ile types are now detected by looking inside the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ooking a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KPAK.EXE &amp; PKUNPAK.EXE are no longer required.  PAK.EXE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files as well as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now sees exactly what happened if file failed testing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eing FAILED for a test, he/she will now se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C error in archiv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 to send a thank-you note to the user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yridge Software's Searchlight C Interface is now being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.  (Currently not available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miliar Searchlight status bar shown at bottom of screen.  (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 used to create the status bar using the 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tially implemented black &amp; white screen mode in ULCONFI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f you have a monochrome monito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y a total fluke the day before the release I discovered a pretty 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commenting process.  If you were converting to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was processing a ZIP file, the converted ARJ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date testing failed or a file was marked for rejection in REJEC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being deleted even if you had selected Move in UL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PKZIP 2.x self-extracting files were detected.  PKZIP 1.x SF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ts of internal restructuring to make future upgr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or log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93 - Version 1.5d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not releasing a new version because I can't imagine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ould have the weird problem we are having on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were uploaded then a total system lock occurred.  Seem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 else but here.  One modification was made which di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3 - Version 1.5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arrggh!  Sorry about these continuous updates everyone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release lots of minor fixes than make you wait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restructured the file handling in 1.5b I brok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files were uploaded.  If no files were uploaded Up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with a fatal error.  This was a matter of typing 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ing to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, 1993 - Version 1.5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when I was loading from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path to PKUNPAK.EXE not to be loaded.  PKPAK.EXE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KUNPAK.EXE didn't work unless it resided in the C:\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, 1993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in the ZIP/ARJ commenting: If an archiv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, the commenting would be skipped even if you had 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ther parts of the screen display and file handling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o clean, so I really went and cleaned some of that 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hanged, sometimes it moved down in the order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If this happens the file gets processed tw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just starts at the top of the files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Now all of the filenames are loaded right away, so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GIF testing which caused invalid GIF'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t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ULMANAG.LOG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3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only affected people who registered with a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 was not reinitializing one variable in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and that caused some single-node licenses to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ly redesigned sysop mail - much smarter and much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ally adds Authenticity Verification to archiv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 100% Searchlight compatability using SL's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other BBS typ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ort for as many nodes as your license for SL supports(*)!  ((*)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Upload Manager with an Unlimited nod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ll support for Norton Anti-Virus, so now you can choose from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n, OR Norton Anti-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an kept getting bigger and bigger memorywise, so I ha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Upload Manager will now swap out to EMS (if availabl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it executes any of the external programs to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KZIP self-extracting detection.  I never had SHARE load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ed fine, but it turned out that as soon as you load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work anymore.  (ALL multi-node SL BBS's use SHARE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ARJ &amp; ARJ Jr.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SQZ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emporary directory deletion.  If an archive contain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read-only, or system attributes, those files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and therefore neither did the directory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us line at the bottom of the screen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reject GIF's on basis of resolution/colors or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use Upload Manager without having all of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editing in ULCONFIG.  Now you can edit the ent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type them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nch of cosmetic changes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ption to Cancel on Save or Discard changes screen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.DAT which you can use to compress files by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uploads STORY.TXT you can have it automatic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mo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rious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 -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fixes a very nasty bug in the unregistered version. 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t to off everything worked fine, but if it was on,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ven if they passed all of the tests.  This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choose to delete or just move files when they fai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errors go into the lo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3 - Version 1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added support for PKZIP normal self-extracting EXE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self-extracting EXE's to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ir archive type was the same as the type chosen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3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