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Top Users v2.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Copyright (c) 199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owies Hovel BBS, Gerald McNicho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For Searchlight v4.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, This program may not do anything when run, if it does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wise t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p Us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sers is a door which displays the following information in a nic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op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op 10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Top 10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select which of the above information to view through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 The door uses the internal colours of Searchlight so it has th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of been written with your BB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Users is very easy to install, all you have to do is put LIST.EX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your CONFIG.SL2 file, if you are running a multi-nod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make sure that the path you your USERS.SL2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 in your CONFIG file should 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 ..................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 .................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cription ................... List To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or Command .................. TOP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munication Support ......... 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 - This Program is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suggestions you can email me throug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- +64-4-478-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- 3:771/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Net - 250:250/2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