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rom v2.0 to v2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has been changed to mak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 if the Sysop name is enter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ame will be skipped in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Current online users name is in the top t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name appears in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f course the program is now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implement Full RIP support in the next update (v3.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