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ggl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ris Cos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Copyright (c)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gg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logged into your BBS from a remote location, showing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BBS, and wish that you could access Searchlight's hotkey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t-A, Alt-S, etc.. from their house?  Well,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one of the simplest programs to setup.  I'd sugges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for Toggler.  If there is a CONFIG.SL2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gler is run from, that is the node that will have its flag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NFIG.SL2 in the current directory, then Toggle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BBS environment setting.  Using this, you can control which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anything, run Toggler with a command line parameter of /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a password that will prevent anyone without it from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otkeys - especially Super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r can be run from any menu.  If you've chosen a good password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bad idea to set it up at normal user access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at any time - not only when you're logged in as yourself. 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However you decide to set it up, choose BIOS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erminate for Abort Method.  Toggler will ALWAYS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you're changing the configuration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, as are all of my oth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at I ask is that you let me know that you use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continue developme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in touch wit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any feedback... please don't hesitate to give me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ify me of any suspect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ut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9-662-7325 (mailer) or 219-662-7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_NET - 250:200/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- 1:230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ickest response, I can be contacted on the Intern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costaki@nii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requent most of the SL_NET echos, including SL_SYSOP, SL_SL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DOOR.  I'm also a member of SAC_NET, Ripnet!, and TeenNet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WPro can be downloaded directl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oid of any and all bugs.  I attest that when I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 were no "undocumented" features herein. 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r guarantees as to the correct operation of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incidental or consequential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