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ۻ   �ۻ �����ۻ  �ۻ   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 �</w:t>
      </w:r>
      <w:r>
        <w:rPr>
          <w:rtl w:val="true"/>
        </w:rPr>
        <w:t>ۺ   �ۺ ������ۻ �ۺ   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 �ۺ   �ۺ ������ۻ �ۺ   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ɼ ������</w:t>
      </w:r>
      <w:r>
        <w:rPr>
          <w:rtl w:val="true"/>
        </w:rPr>
        <w:t>ۻ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  �����ͼ  �����ͼ  ������ͼ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 R A D L I S T   M E N U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hanced "List" Command for Searchligh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4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is Sublist ?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ill a gap in useful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archlight's internal "List" command #102.   Our users ha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etermining to which subboards they were joined.  I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hink, or is it Deja Vu?) how version 1.7x used to show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messages you had to read... Something I've missed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imple -- Simple in code (thanks to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TPU units), Simple to setup, Simple to use, and Simply a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users.   With the RADLIST menu set, SUBLIST becom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messaging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's New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re where no major bugs in previous releases of Sub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was a total rewrite.  Mainly to make use of a new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 Searchlight doors I am working on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hanges in version 2.0  that are foreign to v1.x of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hen more messages have been deleted from a subboard tha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maining unmarked, SubList no longer reports the "New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o be a negative number, but reports "0 new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xtensive work has gone into the windowing routines,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t to retain the top status bar for users that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LL" ANS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w uses an SL style light-bar (More... Continue Stop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L's old "--More--"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y users requested a "Stats Bar" for the local en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t now sports a clone of Searchlight's stat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respects the Idle time limi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respects a users time limit, and does no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in Sublist past this limit.  Sublis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bar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passes time-slices while idle,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v2.0 was written specifically for Searchlight v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 have not tested Sublist on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,  I expect that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ublist Features :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joined message areas with an asterisk -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number of new messages on Join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total number of new messages (Joined-Un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kes full advantage of S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mics SL's list command as closely as possible in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sers page length is used for the familia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e... Continue Stop"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the internal 200 comman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MAIN.SUB, if present and  the 200 comman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Tas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wo sets of menus to run SUBLIS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OCKLST.MNU - to replace SL's standard internal List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"JUM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ADLIST.ZIP  - a group of bar menus to re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commands with only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dlist Menus 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mand from your main menu gives users friend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hile viewing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ingl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tandard Read options.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 All  Sub  Read  Personal  Member  Jump  Scan  Refresh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ubboard Member options.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sg  Search  List  Join  Unjoin  Refresh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can options. 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Reverse  Search  Personal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s for RADLIST are included in RADLIST.ZIP, part of SUBLST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ample Sublist Screen :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screen capture  of an ac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UB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               * = Joined                Msgs/New  Sub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DOOR  BBS doorware discussions ................ 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FANTA Science Fiction / Fantasy ............... 135/0   JOEL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FDN   SL File Distribution NetWork ............ 200/3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GAME  if it's a Game, it's On-Topic! .......... 167/2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GRAFX Searchlight Graphics Area - No ANSI .....  5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HAM   Amateurs Radio forum ....................   2/0   JAMES C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JOKE  Family access - Jokes,  Riddles, Puns ... 200/0  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MAILER Topic is Front End Mailers and SL ....... 200/0   STEVE WIEN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EM  Poetry ..................................  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LIC International Law Enforcement echo ...... 178/0   JOHN Y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LIT Political / Socio-Economic Views ........ 200/0   JOHN M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PRGM  Open to all Programming Languages ....... 200/12  J.P. CLI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REG03 SL Net Region 3 Sysop echo .............. 107/1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SCIFI Science Fiction and Futuristic Topics ... 200/0   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SYSOP Searchlight &amp; Potential SL Sysops ....... 200/34  JOHN Y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TAG   SL_Taglines .............................   1/0   MARG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TEEN  International Teens echo, open &amp; relaxed  200/0  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MEDIA Dedicated to Movie Buffs - TV, Theater ..   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RyanWare=- (C)1993                    Totals:   4468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ed  All  Sub  Read  Personal  Member  Jump  Scan  Refresh  Quit [?=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RON RYAN                  Access: 255/255  Time:  90/1440 Node 3  sa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ing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SUBLIST before you install it, simply place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D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ath to SUBLIST\]SUBLIS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TOCKLST.MNU to your BBS\MENU directory -OR- for RADLI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LIST.ZIP into your BBS\MENU directory.  Load your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menu(s) that you read  messages from, (usually MAIN.M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F1&gt; to insert a new command, select "Menu" for the type o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ist              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L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List all Subboards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enu Name ..................... STOCKLST   (or RADEXEC for RA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xecution Method .............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^^^^^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 </w:t>
      </w:r>
      <w:r>
        <w:rPr/>
        <w:t>IMPORTANT!!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call it an "EXECUTE" 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one time, move your cursor to the old Internal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hit &lt;F2&gt;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nd save the menu,  then load STOCKLST.MNU (or RADEXEC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[leave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[you may place a note to yourself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mmand ....................... &lt;Path to SUBLIST.EXE&gt;\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irectory Path ................ .  &lt;-- Note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line #10 so that it reflects where you keep 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multi-nodes systems this *MUST NOT* b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igh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ommand ....................... D:\UTILS\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line #11 has the dot '.', this will force SUBLIS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r directory any given node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dlist Notes :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LIST users, you will also need to edit the "REFRESH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LMEMB.MNU and RADLIST.MNU so that the #10 Comman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SUBLIST.EXE.  Be sure line #11 has the dot '.'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SUBLIST to run in what ever directory any given node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eedback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used for no charge,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Commercial users please contact -=RyanWare=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use of this product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Sublist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riginal form - no files are missing or al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, or in the distribution archiv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package, provided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re deemed reasonable by -=RyanWare=-, and their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is program are copyright(c)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y Brook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list and this document are copyright(c)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Sublist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mingo BBS:   (407) 253-0782 (USR D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5-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61 Ell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=RyanWare=- Produc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hell ...............  ANSI view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I to SL ............  Converts ANSI to S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Doctor .............  Last word in uploa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st of Taglines '92 ..  One-liner interface for BBS syste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VTMSG ................  Search and replace for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ast Accessed .........  Subboard management tools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ga-Copy .............  Graphical, multi-tasking cop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mPack ...............  Increase the speed of SL Pack by 1,2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rab2SL ..............  Imports MSG.xxx files into S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OOII ...............  Creates a drop file for Operation 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SR  ................  Creates a DOORFILE.S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tsBar ..............  Users files info in Stats bar for use w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...............  Enhanced "List" command for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