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archlight BBS 'Status'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2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3 Greg Cooney, Tel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INTRODUCTION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ED is a replacement for the Searchlight Files command 'Status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except that it reports Disk Space Totals from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tworked and compressed drives instead of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more readable Megabytes instead of just byt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drives are CD-RO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FEATURES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ains Searchlights 'loo� and feel', colors etc for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ion right down to a functional�local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compatible with SLBBS Versions 2.25 through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 -d parameter to show individual driv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|&lt;-----optional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ED.EXE &lt;[path to BBS]&gt; &lt;[-d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 is optional, you should use the enviro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LBBS=C:\&lt;path to BBS&gt; instead. The second (or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ath!&gt; is also optional and shows the detailed drive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vices. Without the -d only the Sysop will see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OUT the -d param (and user&lt;&gt;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GREG COONEY                    Tue,  2/11/93, 6:19           STATU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apsed Time : 74 min                      Time Left : 1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/UL Ratio  : 22690:0                   DL/UL Limit : no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Available =  784 Megabyt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Disk Space = 6048 Megabyt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RETURN]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the -d param (or user=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GREG COONEY                    Tue,  2/11/93, 6:19           STATU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apsed Time : 74 min                      Time Left : 1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/UL Ratio  : 22690:0                   DL/UL Limit : no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Available =  784 Megabyt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Disk Space = 6048 Megabyt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   12 of 122 MB free ( 90% used)    O:     6 of 164 MB free ( 96% u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   111 of 231 MB free ( 52% used)    P:    23 of 100 MB free ( 77% u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  148 of 230 MB free ( 36% used)    Q:    46 of  49 MB free (  6% u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:     3 of 214 MB free ( 99% used)    R:     0 of 540 MB free (CD-Rom #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:     0 of 116 MB free (100% used)    S:     0 of 540 MB free (CD-Rom #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:     8 of 116 MB free ( 93% used)    T:     0 of 540 MB free (CD-Rom #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:     0 of 117 MB free (100% used)    U:     0 of 540 MB free (CD-Rom #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:     0 of 540 MB free (CD-Rom #1)    V:     0 of 540 MB free (CD-Rom #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:    22 of 121 MB free ( 82% used)    W:     0 of 540 MB free (CD-Rom #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:    27 of 165 MB free ( 84% used)    X:   324 of 325 MB free (  0% us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:    37 of 100 MB free ( 63% used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:    13 of  99 MB free ( 87% used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RETURN]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TUSED.EXE to the directory of your choice or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ith the Searchlight Menu Editor, select the FILES.MNU's Stat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change the command type from Internal to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ss F1 to Change Command Typ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Your Statistics and Dis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ccess Levels &amp; Graphics [...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or Command .................. [path to statused.exe] STATUS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Communications Support ........ Standar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Abort Method .................. Termin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Write Protection .............. 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rameter File ................ Non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use After Door .............. 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ESC or Right Button when Done    Press F2 or ^U to Restore Old Valu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 needs doing, STATUSED is now ready for use. STAT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, please copy it, share it around, and place for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A fully RIPped version MAY be forecoming if interest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some acknowledgement or feedback (perhaps on SLNET)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improvements/comments in order for me to b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ducing utility's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OR  Ultimate RIP Credit Card Validator for SL  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Bully      CommandLine Bulletin Poster                SLB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     Graphics Mode and Help level Enforcer      ENFO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auds Barred (Author)   64-4-528-9730 V32b/42b   &lt;-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-4-528-9593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-4-528-9723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Software       1-216-631-9285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 can be freq'd with the magic name STA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ollowing address's on the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NET 250:7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3:771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End of STATUSED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