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archlight BBS 'Status'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3 Greg Cooney, Tel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 INTRODUCTION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ED is a replacement for the Searchlight Files command 'Status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dentical except that it reports Disk Space Totals from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etworked and compressed drives instead of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in more readbale Megabytes instead of jus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 FEATURES 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ains Searchlights 'look and feel', colors etc for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ion right down to a functional�local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mpatible with SLBBS Versions 2.25 through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 -d parameter to show individual driv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|&lt;-----optional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ED.EXE &lt;[path to BBS]&gt; &lt;[-d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 is optional, you should use the enviro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LBBS=C:\&lt;path to BBS&gt; instead. The second (or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path!&gt; is also optional and shows the detailed drive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vices. Without the -d only the Sysop will see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OUT the -d param (and user&lt;&gt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for GREG COONEY                                                  DSTAT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 : 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/UL Ratio  : 20988:19 (1104:1)          DL/UL Limit : n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=  454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isk Space = 1591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the -d param (or if user=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for GREG COONEY                                                  DSTAT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Time : 5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/UL Ratio  : 20988:19 (1104:1)          DL/UL Limit : no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=  454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isk Space = 1591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    11 of 118 MB free ( 91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:   111 of 231 MB free ( 52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:   154 of 230 MB free ( 33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:    20 of 214 MB free ( 91% used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   23 of 121 MB free ( 81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   14 of 165 MB free ( 92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   28 of 100 MB free ( 72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    17 of  99 MB free ( 83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    12 of 164 MB free ( 93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:    18 of 100 MB free ( 82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   46 of  49 MB free (  6%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TUSED.EXE to the directory of your choice or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ith the Searchlight Menu Editor, select the FILES.MNU's Stat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change the command type from Internal to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ess F1 to Change Command Typ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Your Statistics and Dis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ccess Levels &amp; Graphics [...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Command .................. [path to statused.exe] STATUS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Communications Support ........ Stand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Abort Method .................. Term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Write Protection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arameter File ................ 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use After Door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ESC or Right Button when Done    Press F2 or ^U to Restore Old Valu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at needs doing, STATUSED is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find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auds Barred (Author)   64-4-528-9730 V32b/42b   &lt;-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-4-528-9593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-4-528-9723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Software       1-516-689-2566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/Fax/Support/Sales    64-4-528-9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can be freq'd with the magic name STAT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 address's on the Author'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ET 250:700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3:771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End of STATUSED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