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</w:t>
      </w:r>
      <w:r>
        <w:rPr/>
        <w:t>SLZIP103.ZIP CONTENT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۲����������۲����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ZIPVU  .EXE     ......  Executab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ZIPVU  .EXT     ......  Default 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ZIPVU  .DOC     ......  Explains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  .DOC     .....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SETUP  .DOC     ......  Explains V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SETUP  .EXE     ......  Executable for VU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CR  .ANS     ......  Data fi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SCR  .RIP     ......  Data fi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 .RIP     ......  Data fi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.RIP     ......  Data fi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.RIP     ......  Data file for SLZIP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