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Librar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inuing expansion of BBS networks like Fidonet, and the ad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net connectivity in bulletin boards, Sysops are demanding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fer the capacity to import large numbers of messages a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han before. Searchlight has responded to these needs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ssage handling routines. Version 4.0 of the SLTPU library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ges that are designed to allow faster process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especially when importing a large number of messages into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as with an offline mail reader, Fido tosser or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). In addition, we have introduced a more efficient SUB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load large lists of subboards and directories faster and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dded functions for creating and deleting subboards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to commands such as MsgPost that are design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changes are completely transparent. Wherever possib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intained the same interface as the Version 2.x and 3.x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majority of programs to compile without any changes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upd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cases, changes will be required to your source cod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with the new units. These changes are not extensive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hanges you will need to make and offers suggestions as 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ibrary's new features to enhance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/Filedir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unit for Searchlight 4.0 has been completely redesign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2.x and 3.x versions, the Sublist unit did not perform well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areas. If a system had more than about 500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directories, the SubListInit procedure could take a noticeab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un. If more than about 1,000 areas were present, memory us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prime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addresses both problems: it is designed to load sub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 lists much faster, and also use much less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key to the improvements are two new data fil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SQX and FILEDIR.SQX, that are created by Searchlight 4.0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 indexes to the subboard.sl2 and filedir.sl2 files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SubListInit procedure to work very quickly, since it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dexes rather than the entire .SL2 file. (Note: if the SQ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, the SubListInit procedure creates them. This tak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it's only required the first time your program ru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in changes in the Sublist unit is the eli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ListType' data type. In previous versions, SubListType def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linked list of subboard or file directory data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Type, the new Sublist unit uses the 'SetupData' typ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tupData is defined in the FILEDEF.REF file; it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ctually used in the Subboard.SL2 and Filedir.SL2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Init and SubListOrder procedures are combin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 version 4.0. The new procedur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bListInit (system: integer; const ordername: string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ystem' is 1 for subboards or 2 for file directories, as in previous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ld unit, you can open both files at once, by making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ubList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 to SubListInit is an optional order file (like MAIN.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replaces the SubListOrder procedure from the old un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ish to use an order file, pass a null string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istInit is now a function rather than a procedure. It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 list can be initialized successfully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Init procedure actually keeps the Subboard.SL2 and/or Filedir.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for the duration of your program. Since the enti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memory as in previous versions, the file must be read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; this is done automatically by the procedure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mpListIndex (const s: string; system: integer) : Setu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procedure for accessing the subboard or file dir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ListIndex procedure from the old version of the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ond parameter is 1 for subboards or 2 for file areas (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n and in use at the same time). The result, SetupPtr,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SetupData. See the FILEDEF.REF file for the definition of Setup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Data is similar in structure to the old SublistType structu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 are slightly different; your program may nee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implies, TempListIndex returns a temporary pointer tha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til the next call to TempListIndex. If your program need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sult of TempListIndex for a long time, or need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multiple calls to TempListIndex, you should copy th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. (Searchlight's sample programs and the code that m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ve been appropriately mod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Count : longint = 0;    { number of file directori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unt : longint = 0;    { number of subboar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mpListIndexNo (n: integer; system: integer): Setup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ublist unit organized items as a linked list. In order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subboards or directories, you started at the r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sequential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nit uses a linear organization; it allows you to access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list as an array. After a call to SubListInit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rCount or SubCount is set to reflect the total number of sub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available. Your program can step through them using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nd a call to TempListIndexNo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SubCou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TempListIndexNo(i,1)^.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such as this replaces references to SubListRoot and SubListType.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in your existing programs. For a working exampl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take a look at the SAMPLE1.P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amLis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no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string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v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: attrib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stRAMNo (n,system: integer; var ram: RamList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empListIndex and TempListIndexNo return comple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board or file directory. The drawback to these command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disk activity. Sometimes, you want to compile jus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vailable. The GetListRAMNo procedure provides you with a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oes not involve disk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GetListRAMNo return variables of type RamListTyp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eight-character area name and the access level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ssociated with the area. (The 'Recno' variable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n the Subboard.SL2 or Filedir.SL2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's complete information). The 'N' parameter can range from 1 to Sub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1 to DirCount for directories), as with TempListIndexNo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:=1 to DirCount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istRAMNo(i,2,RamLis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RamListType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ccess level and security attributes are included in the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function to compile a list of areas that are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's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rge (system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ge procedure deallocates the memory used for the subboard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loses the associated .SL2 file. Call this procedur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1 for subboards or 2 for file areas whenever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he areas. The SubList unit installs exit code that calls Pu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orget to call it explicitly, it will be called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ndling procedures in Searchlight 4.0 and the 4.0 AP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mproved. In particular, we have focused on the spee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via the MsgPost procedure. We've also added a new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ost in an effort to give you options when saving messag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peed for your particula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MsgPost function call can generate a dozen or more file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, depending on the size of the message, threading, and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the speed of message saves, Searchlight 4.0 caches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ata caching" means that Searchlight stores frequently needed fil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Multiple operations that read or write the same data a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read or write operation, thus increasing efficiency.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he best candidate for this type of data caching becau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ting messages (especially posting multiple messages) ofte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data be read and written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utally four different kinds of data caching that take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 files. The simplest is lookup caching on the header fi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orked with Searchlight's message bases before, you probably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header contains both a message number (usually sequenti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trictly so) and a UID number (used for threading).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ells you the physical location of the header on disk.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, programs call a function called FindHeader, which uses an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at the beginning of the message header file to locate the he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 cache saves in memory the results of the last 128 lookup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FindHeader checks the memory cache first; if the reco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memory, the index lookup can be avoided. Remember that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ay not call FindHeader directly, procedures like MsgPo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during the process of pos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you need to do in order to turn on the lookup cach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automatically when you open a subboard through OpenSub,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CloseSub. The size of this cache is fixed at 1K, which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o be an opti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caching lookup results, Searchlight can cache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; the header information for the subboard; and the data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bboard files. All of these caches increase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ost command, KillMsgID command, and other commands tha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is a multiuser compatible database program. That means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file sharing on LANs and when multiple copies are running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Normally, this precludes caching: since the disk imag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copy of Searchlight, the cache could become corrupted. (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works only because a header's physical location never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problem, Searchlight caches data only when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re locked, and flushes its caches when they are unlock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'LockSubboard' procedure is provided that both locks the sub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nitializes the data caches. The syntax for LockSubboa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ockSubboard (recs: integer; ixbuf: boolean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, Recs, is the number of data records that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e. Each record occupies 522 bytes of memory. The IxBuf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s a cache of the entire index area of the header fi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8K of RAM. Both caches are read/write, meaning that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of the file that are being cached are delayed until the Unlock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alled. Additionally, the call to LockSubboard c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ubboard header information (type 'Subtype'), which is sto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Sub fil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cords of cache should you allocate? The answer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nning to do while the cache is active. If you plan to s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ssage, we recommend you use 15 records and don't cach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header file. In fact, if you are only going to s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a time, you need not use the LockSubboard procedure at al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ost procedure calls it automatically with th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ache can only be maintained while the header file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benefits of caching come from saving multiple messag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uppose you have a program which needs to import 100 Fido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board. Your program should wor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Open the subboard with the OpenSub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Lock the subboard files using the LockSubboa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ckSubboard returns true unless there is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ave all 100 messages by calling MsgPost 1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Call the UnlockSubboard procedure to unlock the file (an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ca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more than two or three messages at a time, it makes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ckSubboard with a larger cache size and to enable the index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MAIL, Searchlight's Fidonet import utility, uses a value of 5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. Although larger caches increase performance, the increa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s the cache grows. In other words, a 60 record cache will provid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n a 30 record cache, but not twice as good. 100 rec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the maximum practical value. Keep in mind that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522 bytes of memory, which your program might otherwise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Subboard command never allows the amount of free memory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4K. If there is not enough memory for the cache you reque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 will automatically be reduced. If you request the index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 enough RAM available, then the option is disab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calls to LockSubboard and UnlockSubboard are permitt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LockSubboard and the last call to UnLockSub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Thus, if your program calls LockSubboard before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ke MsgPost, your parameters take precedenc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ost procedure also calls LockSubboard. If you don't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LockSubboard, then the call made by MsgPost tak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ogram currently contains any LockFile procedures that opera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header file (ie. LockFile(Mainsub.Headerf))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hange these to LockSubboard function calls. To help you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"Mainsub.Headerf" in your program, we have change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aderf" to "Headrf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ache is enabled, your program must be very careful about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. In particular, you must never perform a read or w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n one of the subboard data files. Always read and wri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the function call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high level Searchlight TPU functions (like MsgPost, Kill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Header, etc.) respect the cache. If your program needs to do a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nvolves a subboard file, obser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need read-only access to the subboard header information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via the structure 'Mainsub.Subinfo'. This recor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current while the header is locked, so you don't need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ubInfo procedure while the heade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need to change the data in the Mainsub.Subinfo recor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ubInfo(Mainsub) immediately. The data won't actuall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k, but it will be marked as having been changed,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che is fl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f you need to read or write records in any of the subboard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all the ReadBlockFile and WriteBlockFile functions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these functions with standard blockread or blockwri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, caching is most effective when the subboard is lock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igh level operations. The procedures that benefit the 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are the procedures that add or delete messages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from caching also, especially if messages are read in n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other processes are prevented from using a subbo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cked. If you intend to do this, your program should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run it while multiple nodes are in use. A better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n option as to how file locking should be handled. For example, S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-O command line option that allows the user to specify whe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ould be enabled during the entire program run or not.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would be used when SLMAIL runs as an event an no ca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but omitted if SLMAIL runs while nodes are activ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, pause, and relock the subboard periodically during long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ive other nodes a chance to lock the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os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arameter has been added to MsgPost. The complet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sgPost (msg: msgptr;              { text to po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header: headertype;   { header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al: longint;        { UID of original, if an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bose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i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link: boolea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int;                { result record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, 'MailLink', is new. It's a boolean flag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reading and personal mail links should be updated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ted. Mail links enable users to search for their personal mai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by using Searchlight's Scan/Personal feature; threading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essage threads while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to omitting mail links and threading is speed: it tak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ave a message when these indexes don't need to be upd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you lose the ability to use the th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/Personal feature (but the Scan/Search procedure, which uses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still works). This option is equivalent to the -D switch in S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omit the threading and indexes when posting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subboard. 'MailLink' must always be true when posting 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messages will not appear in the destination mailbo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cessible except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Subboard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 of the SLTPU library includes procedure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reate and delete both subboards and file directori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formation about an exisitng subboard or file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hangeSubboard function (found in MESSAGE.TPU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irectory function (in DIR.T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delete subboards, use the functions found in SUBMAINT.TP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delete directories, use the functions in DIRMAINT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described in detail in the SLTPU.RE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