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light Programmer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cense and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Programmer's Library, and the entire content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package including object code (TPU files), source co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terial are Copyright (c) 1994 Searchligh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registration procedure or payment necessary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hich contain code from this library. In general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TPU package to create utilities and doors for Searchlight BBS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distribute such programs without obtaining license or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Searchlight Software expressly prohibits use of this cod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application whic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Is not intended to be used with Searchlight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Is intended to compete directly with a Searchlight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Software has the right to determine whether the above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et, and RESERVES THE RIGHT to revoke license to use this library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those incorporating all or part of this code library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product (PRODUCT) intended for distribution must agre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Only unmodified Searchlight unit (TPU) files have been incorpora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, and units are used in a manner consistent with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erence material provid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PRODUCT containing Searchlight TPU files bears the following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rominent location in the product's documentation, or is visibl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with Searchlight Programmer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s Copyright (c) 1994 Searchligh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PRODUCT is copyrighted material, and bears your valid copyright not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4 Windro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Other than Searchlight TPU files, PRODUCT consists entirel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riginal code or code which you have permission to distribu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You agree to hold Searchlight Software harmless for any errors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, source code, documentation or reference material contain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Searchlight Software is not responsible for any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resulting from errors or inaccuracie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r comments should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k LaR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16 Detroit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veland OH 4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216-631-9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216-631-9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216-631-9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73040,2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