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a NUV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V system allows the users of a bbs to either admit or deny a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cc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filling out the normal SearchLight questionare,the new user is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ll out a small questionare. Then the other users are display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s to the question and can either vote..Accept..Deny..Abstai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s the sysop has the final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directory such as newuser...unzip the file into the directory..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SearchLight Config program...go to general setup...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DOORS....then new user autodoor...For the command line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...X:\NEWUSER\NEWUSER.EXE %N...and set communication to "BI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bort method to "TERMINATE". Escape from the newuser autodoor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gin autodoor and put this on the command line  X:\NEWUSER\VOTE.EXE %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communication to "BIOS" and abort method to "TERMINATE". You now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touch ANY SearchLight files so therefor it won'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ly Validate or delete users....Future versions will includ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for the fun of it....it requires no registration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please contact the author and tell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some comments about good points and bad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ing:  Master Hacker aka Ernest Eve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:  Beaver aka Eric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        2-W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#        2i9.464.9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-Net          1:230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-Net        250:200/3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