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LC Pro 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n 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C)1994-95, CS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y Shawn Cu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LICENSE.DOC included in this archive or on your register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o any further. It contains important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C Pro is offered to all as shareware. The shareware copy is crippled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s can save ansi screens to Searchlight Compatibl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- and, there is a 15 second pause upon exiting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"SLC" converted ansi screens are included in the sharewa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view. Post a message or Email someone and then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ROL-K-U, and enter one of the ".SLC" filename.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CONTROL-K-P (for message preview) and you will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converted ansi screen looks like. "AD.ANS" is the origin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"AD.SLC" can be loaded into a message or Email. "ADD.SLC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sing the #160 internal Searchlight command. Both we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is program, then please register.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you a key file that will unlock the export ability of SLC Pr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5 second pause will disappea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"unmodified &amp; unregistered" copies of SLC Pro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BBS systems as long as there is no charge reque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tself. SLC Pro may not be placed onto any CD-ROM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Shawn Cum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5 and will get you the newest version on disk, wit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ill allow all future versions to work un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C'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C Pro is a mix of the two programs CSANSI &amp; SLC. CSAnsi provide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ystem to load and display ansi files. SLC provided the me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IN files to SL Color Coded files. SLC Pro (Shawn's Litt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will load and display ansi files, and in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xport the ansi screen to a SL Color Coded file, both for Emai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for Menu Screens 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loaded some converted screens into Searchlight, and they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ok correct. After picking apart the screen's text file, it see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t should have worked. So, in every case so far where th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display correctly in Searchlight, I have attributed the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o Searchlight itself, and not the converted screens.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you should report any bugs you find to me so that I can look a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it is my program or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s are also distorted after being run through a messag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is not because of anything SLC did, but rather the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sser, the importer or a mixture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's conversions have been tested on 3 Searchlight BBS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L 4.0a. It should be noted that SL 4.0a does not display the unde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 RIP mode. SLC Pro uses underbars throughout the con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/Message style exports, so these will not display correctly in RI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g is fixed in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of the SLC programs and data files into a directory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LC's own, or in a directory that is in your path, lik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lace the line "SET SLC=&lt;path&gt;" in your autoexec.bat file, where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ath to your SLC programs &amp;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SLCPro is now installed. Now move to where your ansi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LC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SLC Pro, place yourself in the directory that contains your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and call up SLCPR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syntax,    SLCPR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C Pro will then load upto (680) screens from that directory, an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you in a scroll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unregistered version, SLC Pro will NOT export to SL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will also pause upon exiting the program. The "SLC.KEY"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ame directory as SLCPR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CPro offers 2 ways to export your screens. Searchlight color co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Email &amp; Messages, and Seachlight color coded text files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other screens displayed with Searchlight's internal #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Now there is no need to maintain text and ansi screens. Just 1 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n ansi screen, you can press F1 for the Email/Messag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5 for the #160 style export. Using the F5 format, your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use 2 columns to the right. This is becaus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HR$(13) &amp; CHR$(10). Searchlight only has the 8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work with, and needs those 2 for the carriage return. I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 Sho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lide Show feature, move to your ansi directory 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CPRO.EXE &lt;seconds to pause between scree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CPro will then move through the screens pausing for your define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Slide Show, press ESCAPE or wait until all ar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tionally press your &lt;SPACE BAR&gt; to instantly jump to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 Ans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added so that you can quickly spin through som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ell to your favorite ansi editor to make quick adjust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Upon exiting your editor, you will be placed back in SLC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e using an external ansi editor you will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"SLCPRO.DEF", and in the first and only line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program. (ie. "D:\THEDRAW\THEDRAW.EXE" ). SLC will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name.  If you are using another program, SLCPro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name can be appended. Please let me know if I should re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C Pro's registration price will increase mid April 1995. Register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oney. Registration is good for all future versions of the sam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:  1(207)892-3944   (Upto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C U T  H E R E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5. Send check or money order (US FUNDS ONLY - NO CASH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wn Cu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Anglers Road,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ndham, Maine  0406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 is a temporary address while I move. A PO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be available, but until then, use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&amp; NUMBER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C Pro WILL BE REGISTERED TO WHO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UPDATES AND/OR BUGS FOUND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vailable in 3 1/2 HD/D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C0395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