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archlight ATM (SLATM) - RIP-Compatible Time Bank Door for Searchl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ritten by Christopher White using TP 7.0 and SL's TPUs for v4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1995, Aged Peregrine Softwar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FEATURES: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&amp; RIP (1.54)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editing/deleting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-editable RIP and ANSI screens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Balance/Withdrawals by access levels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REGISTRA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0 registration required for all features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enclosed SLATMREG.EXE file to make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will either PRINT a registration form, or mak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pick up your registration number from Millennium Fal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10 days after mailing the form 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ceive your registration number, use the Regis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ysOp menu to activate all the features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out of the application and re-enter to acces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USAG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BBS environment variable (SET SLBBS=C:\SLBBS) must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setup to handle straight ASCII (non-ANSI)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. If there is a demand, I will incorporate it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Therefore, the Graphics Required should be set to RIP+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oor Command ...................... sla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Directory Path .................... &lt;path to SLATM.EX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mmunications Support ............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Abort Method ....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Write Protection .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Parameter File .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Pause After Door .................. &lt;your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Pass Username As .................. &lt;your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associated files (ATM.RIP, ATM.ANS, SLATM.DAT, SLATM.CFG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laced in the same directory as SLATM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SLATM.CFG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SLATM is registered, all users have a maximum balance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and a maximum withdrawal per day of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gistered, SLATM will use the SLATM.CFG fi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's maximum balance and withdrawal amount per day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levels you define in this file. This ASCII file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at, like that of Time V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essage access level&gt;=&lt;max balance&gt;;&lt;max withdra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re should be NO SPACES between any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a line read "20=60;15", and a user entered the do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ccess level between 20 and the next access level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a maximum balance of 60 minutes and a maximum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day of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When registered, there MUST be an SLATM.CFG file to run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GRAPHICS FILE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gistered, you may edit the enclosed, very basic (hey I'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t! :) ANSI and RIP screens to your liking. The onl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: Must have a "window" for text writing between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8,7) and (51,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:  Must have a TEXT WINDOW command for text writ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(02,11) and (37,31) - NOTE: these are dec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mega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HISTORY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FUTURE PLAN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sponse is good, I will add a transfer function,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, and RIP2 support in the next version. Also, if enough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and it, I will create a full SL-style interface for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AUTHOR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elcome your comments, criticisms, and suggestions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ennium Falc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sfield, MA 0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cwhite1@bics.bwh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_Net: 250:502/2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Net!: 154:307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