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light Message Base Pack/Optim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5,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Updat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: Fixed a bug in the message pack procedure which could c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on rare occa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, May, 1994: SLPACK is updated to include more effici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cedures that were developed for Searchlight 4.0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 significant speed improvement. There are no functional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, February, 1994: This version of SLPACK is updat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lias names, which allows it to maintain proper person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hen packing conferences that use alias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, March 1993: This is a recompilation for distribu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3.0. No functional changes have been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5, October, 1992: This is a minor bug fix version.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id not correctly dispose of used memory, which could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203" or "Error 204" message after some time when pack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ith the /A option. This version works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mprove screen displays, record and message numbers a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er second during packing operations, rather than continu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PACK is a message base packing and optimization utility fo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5 and later message conferencess. SLPACK operates on conferenc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DR) and/or message (MSG) files, and performs three main t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ptimization -- Records in the data files are physically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order, improving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cking -- Unused records are purged from the data files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hysically shrunk to release unused disk space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numbering -- Messages can optionally be renumber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1, when packing the conferenc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PACK is a command-line driven program; it can operate on one, sever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 at once. Command line option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running SLPA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PACK [Options...] [Conferenc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can be one or more of the option switches described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erencess" can be one or more valid conference names. Conferenc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unless the /A (All) switch is used. If no options o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specified, then SLPACK displays a brief summary of its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Pack message (MSG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Pack header (HDR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Renumber messages 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Skip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Pack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Scan conferences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[,m]  Free records for header [,message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      Pack only if 1st message &g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running SLPACK, please see the CAU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M -- Pack Messag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M switch is given, SLPACK will pack only the message (*.MSG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given conferences. Otherwise, both the header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ile is usually larger than the header file; therefore,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ile only provides a good deal of optimization in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than if both files are packed. However, packing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quired if you want to renumb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M GENERAL SLBBS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H -- Pack Header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just the header files of the specified confer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optimized. Message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H GENERAL SLBBS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R --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umber option causes messages to be renumbered sequentiall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essage number equal to 1 and the last number equal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ing can only occur if the header file is packed; no renumbe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f the /M option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umber option also causes the high message pointer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member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R GENERAL SLBBS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N -- Skip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/N is NOT specified, SLPACK displays a warning message before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and requires that you type "Y" and "Enter" to continue. If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this confirmation promp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/N when you run SLPACK in an unattended environment (such as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s part of an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R /N SLBBS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 -- Pack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causes SLPACK to operate on all conferences i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just the conferencess specified on the command line. When /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conference names nee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R /N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S -- Scan Conferences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/S switch is enabled, SLPACK does a repair scan (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utility functions in the Config program) before packing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recommended, especially when running SLPACK in an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such as when SLPACK is part of an event). Packing a conferenc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every record in the file; files which contain even on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r corrupt record can result in the entire conference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 and even in SLPACK aborting. Using the /S switch assure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file is checked for consistency before it is pa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asonably sure that a conference is not corrupted, you can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, which will speed up S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/S switch is not a substitute for making a backup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commended that a backup of the files to be packed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Fn[,m] -- Specify Free Record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 command, which is followed by one or two numeric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free records to be appended to the end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files after pack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LPACK removes all free records from these files when it p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; if /F is specified, then SLPACK appends the requested number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the end of the files. Preallocated free records help redu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and increase speed when saving new messa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der file, 1 free record equals 1 message. In the message file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record equals approximately 250 characters of text if 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r about 350 characters if compress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ree record parameters have no effect unless the respect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LPACK /F30,100 SLBBS-R     (30 free header &amp; 100 free message r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PACK /F40 /H SLBBS-R      (40 free heade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PACK /F0,200 /M SLBBS-R   (200 free messag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Pn -- Check 1st Message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P option is used, followed by a numeric parameter, then SLPA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 conferences where the first message on the conference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parameter given. For example, if /P100 i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only conferences where the fir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s equal to or greater than 100 are pa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the /R option, /P allows you to monitor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high turnover volumes and renumber these conferenc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st message number reaches a certain level. For example,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erence which can contain a maximum of 1000 messages, h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enabled, and you prefer that the highest message numb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1500. To accomplish this automatically, you coul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on a regular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PACK /R /P500 SLBBS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"500" is chosen for the /P parameter because 500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aximum messages (1000) equals the message number pre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. It should be noted that if messages are deleted from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the earliest messages) or if purge protection is enabl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n the high message number may exceed 1500 befor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exceeds 500 and the renumber opera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ACK will display the following progress messages as i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Conference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/Renumbering Conference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cking" or "Packing/Renumbering" message tells you which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urrently being packed or renumb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afety 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S switch is used, this message appears while SLPACK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repair scan of the file before p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 Reading, Sorting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uilding Ind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uilding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Fre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follow the progress of the header file repacking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nnn Free Rec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/F option is used, this message appears to repor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Member Rec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appears during a renumber (/R) function while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File: Reading, Sorting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Fre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nnn Free Rec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follow the progress of the message fil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panding" message appears only if a free record 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has been specified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1st message number = 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indicates that a particular conference is not being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/P parameter has been used and the fir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less tha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Available (nnn byte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enough memory is available to pack this conference. S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the conference cannot be opened. Check the confer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data files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PACK rewrites and rearranges the entire message and header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s it packs. Because of the way in which it operates, SLP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ensitive to power failures, corrupt files, bad disk sec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ch problems which may occur during its operation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data loss, we stronly urge you to follow these precau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BACK-UP ALL CONFERENCE FILES BEFORE PACKING THEM. If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SLPACK's operation, it should be assumed that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as open at the time of the error is corrupted,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from the backup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o not disturb SLPACK once it begins to run. Any attempt to abort SL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ult in a corrupted conference. The same is true if SLPA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rupted by a system failure such as a reboot, power failure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ector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n multinode systems, no other nodes should be active while SLP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. Either shut your other nodes down manually or, if SLPACK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vent, make sure the other nodes are idle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LPACK will fail if it tries to pack a conference which contain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and the /S command line switch is not specifie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ccur, try to repair the conference via the SETUP program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If this fails, then restore the conference from a backu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ck it again, specifying the /S switch on the SLPAC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ACK will return one of three exit codes (errorlevels) when it compl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0 -- Indicates that no errors occured and all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ere carried ou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1 -- Indicates that SLPACK has done nothing,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 command line parameter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LPACK could not open the CONFIG.SL2 file. Be sure that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ither in the current directory, or pointed to by SET SLBB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answered "N" to th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2 -- Indicates that one or more operations failed,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an't open conference: a conference name given on the command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or the conference files could not be located an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ot enough RAM for requested operation. See RAM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rrorlevel 2 errors do not cause SLPACK to terminat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to run and process as many conferenc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PACK requires a significant amount of memory to pack large message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ufficient memory is available to pack a particular conference, SL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kip that conference and display an error message. It will also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you can compute the memory required to pack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ake the DOS file size of the header (*.HDR) file, subtract 83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vide by 256. If you are using the renumber (/R) option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ult by 6. Otherwise, multiply i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ake the DOS file size of the message (*.MSG) file, subtract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vide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ake THE LARGER OF the two numbers above and add 67,000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ximate amount of free DOS memory that needs to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un SLPACK o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