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0a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upgrade to Searchlight 4.0. It contains solutions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Searchlight 4.0, as well as general improvements and upd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stalling this update on your system, rea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goal of this update is to provide a fully window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P mode. In other words, every command in Searchlight has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representation, including commands that used to display only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Searchlight 4.0a provides a more tightly integrated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0, with fewer commands that cause the screen to clear to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portunity for you to customize your system with wallpaper, rip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ripscrip code. More on these improvements 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 format changes or data updates involved with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a. You can resume running your BBS as soon as the patch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commend that you review this entire document and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earchlight 4.0a is compatible with the upcoming RIPterm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from TeleGrafix, this update does not incorporate any specific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features. For more about RIP 2.0,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on-RIP features in Searchlight 4.0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subboard list and jump commands (101 and 102) and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mp commands (301 and 302) recognize a /V switch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essages that appear when entering a new subboard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IP mode, these switches will eliminate the "Ok" status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ing a directory or subboard off of the list. (Note that the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hen used with a parameter defaults to no message and uses /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message -- in other words, the opposite behavior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make a lot of sense, we're maintaining i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void changing the behavior of existing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ubboard or file directory text file exist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/V setting. This represent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than previous versions, where /V would suppres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name searches can be aborted by pressing the spacebar or ^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lpful in circumstances where you type an incorrec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ish to wait for Searchlight to search all directori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light now checks for the presence of OS/2 before DESQview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as made to account for programs like OS2SPEED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cause Searchlight to detect that it was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ersion 4.0a can filter menu commands by baud rate and local/remote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ntrol when items appear on a menu based on the caller's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, or whether the caller is local or remote. The setting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 are included under "Access Levels &amp; Graphics" in the menu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ocal Logins 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Remote Logins 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inimum Baud Rate .......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Maximum Baud Rate ....... 23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values are shown. If you want to limit a command 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s only or remote logins only, toggle lines 11 or 1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imit a command to a particular range of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ines 13 and 14 to designate the range. Only callers wh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eeds in the defined range will be able to acces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4.0a adds flexibility to the way the COM port numb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or programs in dropfiles (door.sys, dorinfo.def, pcboard.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4.0, only the "COM Port Number", 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tup menu, could be passed in a dropfile. Sinc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 Port Number is 1 to 4, it was impossible to pass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ort numbers to door programs in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a addresses this limitation by giving you the optio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ree different values: the COM Port Number, the Extern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or the Node Number. Since External Port numbers and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limited to the 1-4 range, it becomes possible to distingu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 ports as you need in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ternatives are activated by a new switch on the 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Pass COM Port As 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setting, COM1-COM4, passes the "COM Port Number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tup screen, as in previous versions. Th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ternal Port, which passes the "External Port Number"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under "COM Port Setups" for the current port; or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sses the current node number a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ass the External Port number to program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y using a new metacharacter, %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change doesn't automatically enable do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advantage of Fossil drivers, DigiBoards or other non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It simply allows you to specify more than four possib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your dropfiles; door programs themselves st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individually for use with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"Purge Message Files" utility in the Config program off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Attached Files Only. When this option is selected,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urge only the files that are attached to messages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ange -- it will not purge the messages themselves,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t all on messages to which a file is no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ives you a handy way to clean old files out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directory without deleting the messages that conta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light's activity log file will designate calls as 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graphcs, monochrome graphics or no graphcs by plac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 C, M or N in the first column of the entry. This replaces th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ion used in previous versions. Programs that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file may need to be updated to account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command 160 (display file) contains a new switch, /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generates a pause after the file is displayed. In non-RIP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ress Enter:" prompt is displayed; in RIP mode, a small O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the lower right hand corner of the screen. Click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or pressing Enter resum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command 3 (pause command) contains a new switch, /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auses the command to generate a small OK box in RIP mod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Press Enter:" prompt. In non-RIP modes, the /R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IP-relat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new global wallpaper feature has been added. You can assig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lpaper to any internal command by using a new glob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/W, followed by a wallpaper filename (the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text directory). For example, if you wanted to assig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wall.rip" as wallpaper for your bulletins command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mmand Number (1) .............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mmand Parameters (1) ......... /x /wMY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file "mywall.rip" exists in your text directory,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t as the background over which it draws the bulletins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syntax with any internal command number. Wall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nly in RIP mode; in non-RIP modes, Searchlight ignores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RIP mode, the /Z ("Smart Pause") command is ignored, be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RIP mode generates its own pauses or OK butt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command number 160 to display files, you may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/P switch to have Searchlight pause after displaying th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us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new global command parameter, /Y, can be used to suppress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normally follows each command, but only in RIP mod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, a command with a /Y parameter will generate a screen cl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IP modes, but will not clear the screen in RIP mode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desirable, since most of Searchlight 4.0a's RIP featur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p-up dialog boxes and do not require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Zippy scan on the file browser will offer to sc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stead of always scanning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st thermometer displays contain a "Cancel" button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operation in progress by pressing the letter "C"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utton (clicking is currently supported only in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file browser, Zippy searches and the initial directory 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orted by pressing the spacebar, ^C key, or by clicking the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on the thermometer bar. Cancelling a directory sca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to abandon the file browser and return to the l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subboard List and Jump commands contain a new switch, /N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s the eight-character subboard name from the display. (On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the subboard name is replaced with its 40 characte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can be useful on systems with a large number of sub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ubboard name is not sufficiently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subboard List command now uses a large RIP font if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he large font in his or h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completion process that takes place when you type an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for a message has been improved in several ways.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Searchlight would check the main User file, then the Ali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netmail nodelist files for an address match. Any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way could end the search. This method led to certain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a username and an alias name began with the sam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become impossible to select the alias nam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ame is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a resolves these problems by doing a complete che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ata files first, then displaying the results of the searc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entries are displayed (in sorted order) regardless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er, alias, or nodelist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IP mode, the completion process is further enhanc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k list dialog. Instead of presenting names one at a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prompt, Searchlight displays the matching names 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name, click on it with the mouse, or highlight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If more than one screenful of names is availa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 bars to navigate up to 50 match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venience, immediate addresses (internet or netmail addresse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mpt) and addresses from the ALIAS.DEF file overri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process and bypass the selec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Login program includes new RIP dialog boxes for name/passwor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greeting message, and the new user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name entry dialog box occupies less space tha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evious versions, more of your login RIP scree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user Options and mail check procedures have a new RI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s work as before, but appear inside of RIP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check procedure uses a RIP thermometer bar to repor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ong searches and a dialog box to repor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new menu style, PickList, is available. You can toggle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tyle within the menu editor in place of Word, Character 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displays menu choices as a scrollable list, using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mmand descriptions. If there are more commands th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creen, callers can page through the commands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esired command. In RIP mode, the pick list contains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and is centered on the screen using the rip sty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Searchlight also scales the height and width of the pick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 the data in the menu being displayed. Wallpaper is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s in the same manner as word or charact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s are designed primarily for use in RIP mode. Although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the display is considerably less attractiv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constraints imposed by ANSI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use picklists for menus with a large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ot keys aren't available on picklist menus, this menu typ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larg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ther major features which have new RIP interfa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name ent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valid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/Inqui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List, Search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-Memb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att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upload and downloa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message s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MAIL program can attach files to messages sen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tch file by using a new -J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AIL S MAIL -tSysop -sFile Attach -xMessage.txt -j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send a message to the Sysop's mailbox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ZIP attached. SLMAIL copies the file to your file att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 of saving the message. FILE.ZIP can be any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ready be in your system's file att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 attaches are possible only with the syntax shown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nd netmail do not support file attach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ixed from version 4.0 to 4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number of internal problems with the RIP file browser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to lock up or crash with an Error 20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ile browser did not respond correctly to loss of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ers exceeding their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View command on the file browser did not prompt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wa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4.0 sometimes generated two or three consecutive screen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turning from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memory problem with the RIP message reader could cause systems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 while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View command in the RIP file browser showed the wrong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Upload command in the file browser could crash if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as not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2-Sysop/Update command did not process files in altern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RIP mode, the local cursor could disappear in the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fter reaching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D-ROM transfers were slow when running Searchligh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time and maximum download K were computed incorre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quotes file did not properly record alias names if a quote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one who logged in with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upload autodoor was not invoked when an upload occur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(i.e. if using a bidirectional protocol like Bi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ALT-V function did not properly lower access levels bac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ILEINFO program did not correctly handle LH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stances of file_id.diz 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downloading from CD-ROM, Searchlight did not always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if the file transfer aborted due to carrier los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a addresses this problem by deleting the file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ownload attempt. In other words, it is still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files to remain when a download is aborted, but Searc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n them up before the next downloa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vious versions of SLMAIL and NETMAIL wrote a slightly incorrect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the date field contained an extr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eleGrafix Inc. is about to release RIPterm 2.0,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the RIPscrip protocol. The release of RIPterm 2.0 is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llowed shortly with the release of RIPaint 2.0, the RIP 2.0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0a does not require RIPterm 2.0, nor does i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IP 2.0 support (except for detection of the RIP version numb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below). Although an upgrade to support RIP 2.0 was plann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, delays in the release of the RIP 2.0 protocol necessit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2.0 support in Searchlight be delayed. Currently, Searchligh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produce such an upgrade during the 4th quarter of 199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antime, our preliminary tests with RIPterm 2.0 indica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earchlight 4.0a. The following comments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st out of using Searchlight with RIPterm and RIPaint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IPterm 2.0 supports a wide range of graphics modes and re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640x350 resolutions work best with Searchlight, since the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ly emulate RIPterm 1.54. At higher resolutions, you may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nconsistencies in graphics and text placement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ccuracy in mouse useage on text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IPterm 2.0 does not support flood fill commands. This was a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removal on the part of TeleGrafix due to problems with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 at higher resolutions. This change does not affect Searchl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its internal RIP menus or screens, but it may aff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 drawings, menus and RIP wallpaper created with RI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When callers connect to Searchlight with RIPterm, Searchligh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IP version number and can use it to make decisions ab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to include in a menu. You can use this feature to ad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 2.0 screens to Searchlight 4.0 without causing problem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term 1.54 callers. For example, a menu, command or other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ntains an external RIP 2.0 screen might be configured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Minimum RIP Version ...........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Maximum RIP Version ...........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rresponding command for RIP 1.54, configur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Minimum RIP Version ...........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. Maximum RIP Version ...........  1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inimum and maximum RIP version setting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 Levels &amp; Graphics" when editing menu commands).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configured as shown above, a RIPterm 2.0 cal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et access to only the first command, and RIPterm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ould access only the seco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 RIPaint 2.0 is released, you will be able to use i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peg images, digitized sound and other RIP 2.0 features to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reating external RIP files. These features will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 who are using RIPterm 2.0; however, Searchligh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RIP 2.0 features during local logins, since its internal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is version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RIPterm 2.0 and RIPaint 2.0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fix Inc. at 714-379-21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