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P Update 2.0 for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will entitle you to any upgrades to the program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 that  have  not registered Version  2.0  before  Version 3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 may be charged a small upgrad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  (free)  upgrade  to current users  (as  of  01/21/94) of RUSL 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phone Flight Line BBS for your new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0 New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 extra for return email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 complete the following information  and return via U.S.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 to the following address. Please include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$10 in a check payable to Robert S. Mikkelsen. For $1 extra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 your  BBS anywhere in the  continental  United States an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gistraton cod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faster  registrations, I am accepting  a  limited number of "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th"  registrations. Simply complete this form and EMail the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, Flight Line BBS, at (813)661-6000 or (813)661-6300, then dr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0 check in the mail. Please allow 1-2 days for me to respon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 Your registration code will be waiting via private EMai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phone back. If you prefer, I  will phone your board with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 above  paragraph).  Please indicate on  the  form 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ed  the  registration fee. If this  practice does not work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ntinu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registration fees received will be used to fund the suppor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velop new programs for Searchligh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BBS name EXACTLY as it is entered in Searchlight's 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BBS number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Your name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Address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City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tate _____________________________ Zip ______________ -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registering via BBS: Have you mailed the registraton fee? ___Y ___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for your support of Rip Update 2.0 for Searchlight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 questions, problems or suggestions, please  drop me a not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, that's one of the biggest benefits of registering! I will 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ve any anomalies that may surface in the usage of RU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am  always looking for program  ideas and suggestions.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o see something special, just a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gram  will dramatically increase  the RIP usage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oard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