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p Update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03/94  RUSL2.0a - Fixed icon verification bug in ANSI mode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of  icon list passed to  ZMODEM from RUSL.ICN to RUSLICON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 confusion with true .ICN files on single node versions i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placed in SLBBS directory.  No more obvious bugs, but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incremental updates in next few weeks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28/94 RUSL2.0 - Added icon verification and RIP version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29/93  RUSL1.1 - First release: RIP verification and upda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  screen  -&gt; comm port  output  routines. Still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