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Update V2.0 for Searchligh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S.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(RIP  Update for Searchlight)  is a Searchlight specif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ually comprised of two integrate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PScrip Terminal Update: Checks for  RIP graphics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If RIPScrip is not present, the program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opportunity  to  download  a  SysOp  specified  RIPScrip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 RIP  is detected,  the  program  determine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number.  If the version of  RIPScrip is outd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 remark to that effect and prompt the user for 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 is  present  and current, the  caller  will  no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RUSL determines to offer a new RIP program, the user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 three options: (Y)es, download  the  program, (N)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or (D)on't ask me about it again! If the user selects "D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created, "RUSL.FLG," that sets  a flag to disable futur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for that user. This file is easily deleted by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RIPScrip upgrades are installed to  once again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RIP checking is disable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IP Graphics are disabled in the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Local logins (RIP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IP  Icon update: If RIP is  detected and the user eith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r the user has decided to suppress updat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key  icon is checked for currency.  If the icon is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terminal, the user is asked if he/she would lik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cons.  If yes, all icons are  checked  and the missing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make  copies  of  this software  and  distribute 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 in  it. You may charge a  small fee to offset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You must make it clear to the purchaser that this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he shareware registration fee.  Furthermor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  its  original form, although  addition  of BBS advert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the ZIP file are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EXE     - The RIP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ICON.EXE - ICON.LST fil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    - Sample configuration file for R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LST     - Sample ic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is shareware. You are authorized to examin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reasonable period of time. If you find this softwa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 to  continue  using  it,  you  are  required  to 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only $10. Complete registration  info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 and in the accompanying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has been thoroughly  tested  in several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, including Searchlight 3.5a Beta-8.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to  exterminate  any  bugs in  the  program.  It  is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o simulate every condition. This program reads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light CONFIG.SL2 and USER.SL2 files. I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ack  up all Searchlight files  before execut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time.  I  have never had  a  failure  with  RUSL2.0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cessor. I don't want YOUR BBS to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no warranties, express 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RIP Update 2.0 for Searchlight. I 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incidental, or 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this program. Your  use 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 to this disclaimer and your 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copies of RIP Update 2.0  for Searchlight are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described in this documentation. In the event RUS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s  described,  the author will  elect  to either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or refund the amount  paid, provided notific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6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REVISIONS FROM V1.1 t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JOR upgrades have been incorporated into RUSL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IP  Icon updates! In addition  to examining the user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RIPScrip version, RUSL now checks  for current ic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and invisible to the user unless an upda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lete RIP support! Now enjoy the advantages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program. This adds a much more profession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gram. The local screen has been optimized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the us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pdates current session limits without having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ovides user with time estimat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amlessly integrates into Searchlight via login or start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requires ZMODEM.EXE from  Searchlight Softwar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Without  it,  this program  will  not  work! ZMODEM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either  from Searchlight or  the RUSL support board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BBS,  at (813)661-6000 or  (813)661-6300. ZMODEM.ZI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 from  the  Searchlight  BBS   at  (216)  631-9285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 to Frank Larosa of Searchlight  Software for helpful adv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the  Searchlight  drivers  that  provide  Standard,  FOSS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. Thanks, Fr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kudos to my wife, Diane, for  endless cups of coffee a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 while writing and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would like to thank my beta testers (sorted by phone 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R Dolliver, Photo Image News BBS       (305) 792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Peters, Nite Moves BBS            (401) 728-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Sanders, Paradise Island BBS        (904) 726-7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guys  really wrung out the  program, flushed out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and  spent considerable time  suggesting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ereby  producing  a much  better  product for you!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version  2.0  accesses the  Searchlight  CONFIG.SL2 and USE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RUSL.EXE to a directory of  your choice. Since th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I placed it in my SLBBS directory, but anywhere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a file called "RUSL.DAT"  (explained later)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specified in the Searchlight Configuration as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ath."  If  you  have not  specified  an  absolute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 I  suggest  you  do so at  this  time  so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from every node. If you  prefer to place the RUS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,  you  may  specify  it on  the  program  command 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want to place all files in a directory called "\RUS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ould read "C:\RUSL\RUSL.EXE C:\RU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a Searchlight LOGIN AUTODOOR or entry in STAR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. Command                 �   (&lt;drive &amp; path&gt;\RUSL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   </w:t>
      </w:r>
      <w:r>
        <w:rPr/>
        <w:t>i.e., "C:\SLBBS\RUSL.EX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. Directory Path          �   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. Communications Support  �   Standa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. Abort Method            �   Termin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5. Write Protection        �   N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6. Parameter File          �   N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7. Pause After Door        �   N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information necessary to determine if RI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 and how to find the file. A line by lin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ve six lin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 Registration Code       � (anything else if not registered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 6 digit RIPScrip ver #  � RIPTerm version 1.54 = 0154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 Text Description of     � This tells the user what he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new program      � getting on the downloa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. Full path and filename  � This tells RUSL where to fi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"ZMODEM" program        � "ZMODEM.EXE"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. Full path and filename  � This tells ZMODEM where to fi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RIP Terminal Program    � new terminal program to downloa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. Path ONLY to icon files � This tells RUSL where to fi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(no file name)          � icons.  Type NONE if unus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set the "Don't ask indicator, simply delete the file "RUSL.FL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useful  when a new version  of  RIPScrip is rele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your  users to have a  shot  at  downloading i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declined your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RUS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E                       //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400                      // Version of RIPScrip (si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Version 1.54        // Name of fil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BBS\ZMODEM.EXE         // ZMODEM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FREE\RIPTM154.EXE  // RIPScrip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BBS\ICONS              // Path to icon files,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G ICONS FOR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 all  your system icons  into  a separate director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let's use "C:\SLBBS\IC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"RUSLICON.EXE" to your ic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icons directory ("CD\SLBBS\IC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 the included utility, "RUSLICON.EXE." 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"ICON.LST"  in the icon  directory. When prompte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"  icon  file. A key icon is one  that  you have jus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RUSL  will check for the presence  of this ic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ct  length and file creation  date. If this ic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  assumes the rest are in place. Therefore,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.ICN or .HIC extension to use as a control fil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ven have to be a true icon if you never intend to display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you could use an icon with a file length of just a coupl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n example of an  "ICON.LST"  file. Remember,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directory with your icons t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L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Length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HIC      210.06/03/93   // Key file - if good then all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RANDIA.ICN   1414.06/03/93   // Other files in any order - RU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.ICN     710.06/03/93   //   only update necessary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Z.ICN      141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.ICN        141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GER.ICN     1350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2.ICN   3648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1.ICN   3552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3.ICN   31046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FILE.ICN    1302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MAIN.ICN    4766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MSG.ICN     1190.07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BUT.HIC    278.06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.HIC        94.06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iod  must be between the length  and  date, no 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must  be  separated  by virgules  (/)  instead  of 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the key file must be the first on in the list! RUSL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all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will only update 60 icons at a time. Therefore, the key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t the END of the list. If more than 60 icons are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 occurs that aborts the  download process, the key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transferred and RUSL 2.0 will  catch the icon upd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uture revisions of RU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ed that as I finished up one routine, another improv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 itself.  This could go on ad  infinitum, but I deci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out as soon as practical. In the next version,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file  transfer protocols, ZMODEM  download  of a zipp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logoff from the RUSL door, RIPScrip 2.0 protocol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ysop screens, Sysop defined RIP screens (the toughest bit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off to the gurus at Searchlight that developed the menu-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)  and  several cosmetic touch-ups.  All futur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 of RUSL 2.0 and RUSL  1.1  (as of 01/21/94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REE*. Why continually pay for upgr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ill  be several minor revisions to  version  2.0 as I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things  that  I would like to  see  in the program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an always be found on Flight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ose [UNREGISTERED] brands and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s remove the author's name from the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small self-indulgence on the  main RIP screens!) and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 name  on  the  title  bar.  The  initial  RIP  screen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luation"  indicator  to remind you that  the 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yet. The program itself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entive to keep writ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akes  me  and other authors feel  that  our effort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d! If the great authors out there (my efforts pale in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 that  they are wasting their  time,  we all suffer from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!  I  need  feedback! I am  working  on severa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designed  for Searchlight (my  favorite BBS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your  job  as a Searchlight Sysop  easier  and add a fe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 that were written with Searchlight  in mind! All BBS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to write are Searchlight specific  - why jump through hoo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ther systems are more abundant due to their longe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or registered users of RUSL1.1 as of 1/21/94 is  *FREE!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a new registration code, however.  This cod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USL support boar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new users is $10. For $1 extra to cover cos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 board anywhere in the country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will remove all [UNREGISTERED]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 Florida 3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allow  two weeks for return mail.  For  $1 extra, I wi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oard  anywhere within the  continental  United St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This process should take no more then 5-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light  Line BBS (813) 661-6000  and (813) 661-6300.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.  This will be the support  board for RUSL and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running two 14.4kbaud lines with Searchlight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in a hurry to  receive  your registration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the registration fee in the mail then phone the support 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ccept  a limited number of  "good  faith" registr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via  the  BBS,  please allow 1-2  days  for  me to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code. Your code will be posted via private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back.  If this "good faith"  registration  does not work o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continu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egistering  either  by  mail  or  modem,  please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form.  This  will help me  to  develop a database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users so I can keep you  informed of new utiliti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inimum, I requir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BBS name EXACTLY as it is entered into Seachlight Conf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r  BBS number (I'm always  expanding my list of favor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may phone you with the code even without the surcharg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ailing address so I can retur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way   to  ensure  complete   registration  is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REGISTER.DO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it! If you have any questions,  please do not hesitat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a line. Let's work together to  make Searchlight the #1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is a trademark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Update V2.0 for Searc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94  - Robert S. Mikke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