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REWARD.DOC BEFORE running REWARD.  If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and like reading documentation as much as I like wr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d the IMPORTANT part.  If not, you may do someth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mportant change has been made in the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now run it as /INST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