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Documentation           REWARD 1.0           April 2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ARD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, 1993 by Mark Silcox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hareware Product of RadioAc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Copyright (c), 1993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ARD.EXE   - The execut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ARD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TXT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DOC   - Importa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A.DOC     - Application for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of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ARD is designed to increase message traff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. Now how, you may ask.  Downloads.  Th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od of most BBS users.  I have some users on my b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even seen the message base except in passing through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way to the file directory.  I have almost cur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ARD.  I lowered the ratio's on my users and explain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they post, they will get upload credits.  Now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 user POST or RESPONDS to, REWARD will give them 5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credits.  Let me tell you, the greedist users are 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y most active message wri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ard is pretty simple to use.  Just follow these fi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reward to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ype REWARD /INSTALL (press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ost a bulletin to your users explaining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dd REWARD to your nightly, weekly or monthly ev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Watch your message base g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!  After the first time you run REWARD /INSTALL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enter another option.  Just run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REWARD gives 5k of upload credits for each p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and checks all but the MAIL and BULLETIN subboar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change these defaults,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IME you run REWARD, be sure to use the /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 to do this will result in all messages now on you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warded.  So if you don't want to reward someone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year, run REWARD /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NOTES ON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ARD will create a user on your bbs with the name of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ARD has an access level of 255 and a randomly generate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own piece of mind, you may want to change REWARD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INSTALL, REWARD will not access the password ag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heck the access level everytime it is run and reset it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changed, so leave that alone.  REWARD will also ad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 to every subboard in the MEMBER file.  If you delete RE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place, run REWARD /INSTALL to keep it from re-rewar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messages.  REWARD can be run as often or as littl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keep track of where it left off the last time it was ru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running it 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HARD PAR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ast, RadioActive Software has released all its progra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WARE.  This was do because being a sysop myself, I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e of running a BBS.  And frankly, registering all the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expensive.  REWARD was originally intend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.  However before I began codeing REWARD I went to Babbag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up Turbo Pascal 7.0.  There I was informed by my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ster (my wife) that there was no money left in 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get (this IS tax time you know!).  So after intense negot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(she) resolved that any money I receive from my compu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nt on it.  So help me get TP 7.0 and I promise more FREE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thco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WARD can be registered for $10.00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benefit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ve Subboa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rewards (ie 1-100K per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-100 mins of extra time pe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 out the NON annoy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REGIST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like to speed up the processing time of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working on some code now that looks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you can think of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Frank Larosa for Searchlight (lowercase 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TPU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pecial mention to Barry Dowell, for his original f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rew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nks to Zak that I was able to finish REWARD in a tim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.  When I was stuck, I thought of his old addage, 'I'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iser to code when listening to Rush.'  So I flipped the Lim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d Bamo!  He wa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.07b      April 3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eased Beta code.  No problems or bug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.08b      April 6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Install method the /INSTALL, annd Uploa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directive, Subboard exclu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 1.0       April 9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always be found hanging out in the SL_SYSOP, 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ETATEST echos.  If you use this method of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, I would prefer the BETATEST echo, but us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. You can also call my BBS at 912-927-6012.  An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to any of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:303/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9:22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:1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3626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land mail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Sil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11 Wilshir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annah, GA 31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offered as SHAREWARE.  You may use it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rty (30) days as an evaluation period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fter this period you MUST register it.  (See Register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)  Or you must discontinue use of REWAR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ARD may be distributed freely so long as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unaltered form with this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ranty is made for either function or appl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Mark Silcox, RadioActiver Software, and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ll entertain no claims of responsibility f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the use of this software, either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al.  If you use this software, you agree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your own risk.  Some states do not allow for such ex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sponsibility.  If you live in one of these plac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