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���  ��� ���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��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(C)1992-1993 The Geneva Te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........ : Q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s............ : The Geneva Team [TGT] (Pws &amp; Speedy Gonz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..... :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date..... : June the 14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.......... 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 U N R E G I S T R E D   V E R S I O 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unregistered copy of QUI. It is completely functiona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, but when the user quits QUI there will b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hile QUI displays some various information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this. If you use this product please register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upgrade for the current 1.x versions which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iabl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technical suppor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will not be a wait when QUI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opyright and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tallation &amp;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n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RING.TG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ow to register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Other programs by The Genev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ntacting the Genev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Copyrights and License Agre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is 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QUI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QUI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QUI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QUI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QUI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, Closed BBS and Commercial users can obtain a 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llowing the procedures described in the file REGISTER.QUI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ide this distribution archi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QUI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QUI-package  for any kind of 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indic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encouraged  to pass a copy  of the QUI-package along 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  for  evaluation.   Please  encourage  them to register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QUI,  is  available  by  means of written letters or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s via FidoNet &lt;tm&gt; or SL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QUI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3  by  The Geneva Team. All  rights are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 copy this  package  for  backup  purposes.  Also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share unmodified copies of the whole package, provid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copyright   notice    is    reproduced    and    included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is  forbidden to modify,  adapt, translate, reverse  engineer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/or disassemble the software in the QUI-package. 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dium at  places that carry  the software is  seen as a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also forbidd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QUI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QUI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see REGISTER.QUI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or replaces the SearchLight [W]ho command from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written in Pascal. The compiler was Borland Pascal 7.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Borland International, Inc. We had used the units in the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TPU70A.ZIP, by Frank LaRo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        Created with Searchlight Programmer's Library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cense �       Portions Copyright (c) 1992 Searchlight Soft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vantages are :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the users speed &amp; loc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on-line messages from user to us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sy to use Menu configur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tter sysop chat for ansi users (Alt-C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ernal strings with multi-lingual suppo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w this informations even in DOS, without SL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archlight 2.25C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100 kb of free disk space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 with max. 99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 &amp;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Qui, unpack this package (QUI.ZIP) in a directo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ckage content of this fil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ADME.1ST        - Read this fil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.EXE           - The main progra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CONFIG.EXE       -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BAUDS.EXE        - "Set Bauds" progra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I.DOC           - This fi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GTPROG.NFO       - Some informations about The Geneva Tea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ISTER.QUI      - Registration form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RQUI.EXE        - String Updater for QUI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QUI.EXE        - Key Regist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F1 key or CTRL-A in QUI you execute QCONFIG.EXE, th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is is available only if you are Sysop equivalent (access =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s are accesible both localy or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CONFIG QUI : (QUI CONFIG, F1 ou CTRL-A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hatcool Line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hat Cool (TGT)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a number between 0 and 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t Cool is not installed you must enter :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 Chatcool Line Status =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user is in status 8, QUI will wr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1 :  SYSOP    In chatco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ime show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enabled QUI will write the current time i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ximum inactivity time (in minutes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efore QUI ejects the user from door and wr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ime out ! Automatic logou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ime between two disk access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time for updating the user status, this influences how 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tatus in QUI will be updated. On a Multi-node system this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ysOp Chat (Alt-C)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or disable the ALT-C (local chat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Reception of on-lin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Enabled the user will receive on-line messga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in QUI. The message will be show in a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ption Disabled the user will not receive any messag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using QUI. The user becomes unavai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Baud rate shown/not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enabled (Baut rate printed) the users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s shown in QU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tention * if this option is enabled the programme SBAU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ecuted in the autologin door or before QU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) Location show/not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enabled  (Location printed) the us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 in 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) Color defin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rmal text    -&gt; text and fram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ername color -&gt; UserNam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navailable    -&gt; color when user is not avail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vailable      -&gt; color when user is avai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tle color    -&gt; Color of th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usage of the BBS &lt;Your BBS name&gt;  &lt;�� Title col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 : SYSOP  19200   Geneve         Main menu/Not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�     �       �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�       �������� </w:t>
      </w:r>
      <w:r>
        <w:rPr/>
        <w:t>normal text ��� available/unavailable color</w:t>
      </w:r>
    </w:p>
    <w:p>
      <w:pPr>
        <w:pStyle w:val="PreformattedText"/>
        <w:bidi w:val="0"/>
        <w:jc w:val="left"/>
        <w:rPr/>
      </w:pPr>
      <w:r>
        <w:rPr/>
        <w:t xml:space="preserve">            �     ���� </w:t>
      </w:r>
      <w:r>
        <w:rPr/>
        <w:t>username color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You can choose the color with the arrow keys or buy typ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 in He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Add the first 7 if BACKGROUND COLO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= 0, Blue = 1 ... White =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oor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menu MAIN.M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mand Name...............: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mand Key................: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escription................: Show users who are connected [TG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Help level.................: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Door Command...............: QUI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Directory Path.............: D:\SLBBS\TGT\    &lt;-- Example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ommunication Support......: Force-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bort Method...............: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Write Protection...........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Parametre File.............: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ause After Door...........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the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QUI, you type QUI if SLBBS.EXE is resident (Dos-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or door command). You can even run QUI without SL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same directory as CONFIG.SL2 or you have set SLBBS=&lt;path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't set this, you can type QUI -pD:\SLBBS to indicat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L2 is located (in this example D:\SL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stops when you press any key or the maximun inactivity ti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run SBAUDS.EXE before you run QUI, the SBauds sa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baud rate of the user. The easiest way to run SBAUDS.EX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is to add it into your AutoDoor login (in a batch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TRING.TG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contains all the strings used by QUI.EXE (this file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by XSY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xt can be changed or translated to enable a multi-lingu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rror 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.sl2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sl2 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iles were not found !!! (Qui look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.SL2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 configu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l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gTeam.Log is created in the PROGPATH defined in config.s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 conatins all the errors that might have occured dur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with the time and date that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gteam.log, it will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10.92  17:22  � SYSOP on node 1 using NONE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RING.TGT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sing NONE" means that QUI.EXE had not been loaded yet, if the error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QUI is loaded the log would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10.92  17:24  � SYSOP on node 1 using QUI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des.sl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How to register 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moment you must contact us on Gonisoft BBS or send us a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fairly new and we do not have any distribution sight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ther programs by The Geneva Te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a look at the file : TGTPROG.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onta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ll     GONISOFT BBS :  ++41 (22) 757 65 73 (PABX, 5 nod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41 (22) 757 61 85 (Mailer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: 300-16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a E-mail to SYSOP, P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y Gonzales or The Genev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: +41 (22) 757 61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.2 P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:301/320.5 Speedy Gonz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Net    : 250:1100/6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0:1100/688.2 P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0:1100/688.5 Speedy Gonz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Write to : The Geneva T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P. 3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-1233 BERNEX (SWITZER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Via InterNet : wassmer@eig.unige.ch (P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)1993 The Geneva Te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ws &amp; Speedy Gonz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Serge Sozonoff for the DOC translation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Light      is a trademark of Searchligh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Netware   is a trademark of Novell,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Pascal  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2-1993 The Geneva Team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== END OF DOCUMENT ==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