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G Mail Protect.Unprotect Utility,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ristophe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archlight Programmer's Library (for SL4.0) 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Aged Peregr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iece of software is provided to you without any guarantee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my best to be sure that it works "as advertised", but one nev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trange things can happen :( In any case, I can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incurred through the use of this program, either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hipped up this little program to fill a need for me; my wif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ll her mail (all the new user information from Super Survey), ye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ere not deleting their mail. So, rather than go through manu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undreds of messages to Protected, I wrote this little utility. PRO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hrough all of the messages in a user's mailbox and either togg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mail to protected, or all the protected mail to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G should be run from the main SLBBS directory. Syntax for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G &lt;P|U&gt;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 option protects all unprotected mail; the U option unprotect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name must be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athy MacPherson-White, my Co-SysOp and wife, for inspi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ance in all aspects of my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criticism, and/or suggestion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Falc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field, MA 0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Net: 250:502/2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Net!:  154:307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white1@bics.bw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(508) 699-2697 -- 1200 - 24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08) 699-2595 -- 1200 - 28.8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BBS Software and its Programmer's Library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3, 1994, by Searchlight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