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ll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by Nathan H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 O N T E N T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lcome to PAP and Whats in the ZIP file................. 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setup Searchlight with PAP 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(also see INTERNAL COMMANDS) 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 questions file (INTERNAL COMMANDS) 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izing PAP (See INTERNAL COMMANDS) 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Commands 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PAP and Support 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E L C O M E   T O   P A P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l A Person is a newuser survey for a BBS. I made i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BBS and figured maybe somone else might want an easy to use p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is program is in NO way related to POLL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have DOORWAY or be running Searchlight 4.0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SHOULD have gotten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.EXE - Poll A Person the executabl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.DOC - Poll A Person doc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.SAM - A sample ques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AM - A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.PAP - The current str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.DOC - File with Col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PNEWU.TXT - A sample newuser mail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UST HAVE PAPNEWU.TXT IN SAME DIRECTORY AS SL MAIL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O W   T O   S E T U P   S E A R C H L I G H T                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lace Poll A Person in any directory you see fi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 will run faster and with less chance of error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SL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 D I T   C O M M A N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F1 to Change Comm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mand Name .................. Poll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mmand Key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scription ................... New User P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ccess Levels &amp; Graphic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oor Command .................. PAP 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Directory Path ................ C:\SL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Communications Support ........ DirectVide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Pass User Name As..............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-Description: Poll A Person was made to be a newuser questioning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, you can use it for any type of polling need to be d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OLL.DOC for details on how to set th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-Access Levels &amp; Graphics: Access levels can be set to anything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imitations on graphics for Poll A Person, except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P support. However, RIP usewrs still have full capabili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Door Command: The door command line MUST BE PAP. The %U is used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ser's name in the NEWUSER.DAT file. The %U can be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Directory Path: This MUST be set as the ssame direcroty as PAP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it works BEST if in the same directory as SLBB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Communications Support: THIS IS REQUIRED TO BE DIRECTVIDEO! Because P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not yet support the modem on its own, it requires that 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helps it out a little". This can also be acivied with "DOORWA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O N F I G U R A T I O N                                        -3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, you MUST create a config file for the program to work.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PAP and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Prefix or 0000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# or 0000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or N (for SysOp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o send mail to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 to SLMAIL  (Just \&lt;path&gt; if on the same drive as PA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o PAP and its files (Just \&lt;path&gt; if on same drive as SL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 Col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ATHS MUST BE FULL PA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 U E S T I O N 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questions you want to ask have to be locted in QUESTI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at file MUST reside in the SAME directory as PAP.EXE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c to ask for a users name as it it automaticly included with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ate (See QUESTION.SAM for a sample ques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 E R S O N A L I Z I N 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ersonalize PAP, edit the file "STRINGS.PAP". This is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information on what is to be displayed before the questions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should be no more then 77 chrs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T E R N A L   C O M M A N D S                                 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 A Person has added INTERNAL commands to help spee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C   Brings up the CONFIG section. Use this instead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P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S   Brings up the STRINGS section. Use this instead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.P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Q   Brings up the QUESTION section. Use this instead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SERNAME&gt; Will include this name in the NEWUSER re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 U P P O R T                                                     -5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I don't use anyother software than Searchlight, I migh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le to answer all support questions, however, I'll try my best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 you to somone who knows about your software! Suppor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version can be obtained via the address below or,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on The Midnight Odyssey BBS (216) 425-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you must register this program! Registeration is only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erican and registration will remove the delay and will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UNREGISTERED" line from the startup screen. Donations are NO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ey, access on a 216 area code BBS or registered versions of 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TABLE software are ALWAYS welco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than Ha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9360 Liberty 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insburg, Ohio 44087-1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Nathan.Haby@uh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(216) 425-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the most recent version of Searchligh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