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l A Person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get a REGISTERATION NUMBER that will disable the de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ock "hidden" functions. All futureupgrade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l A Person 1.9                   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: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USE AN EDITOR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                            State:         Zip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archlight Reg # (4 digi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reported by the "Version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nding Check or Money Order, please make to "The Midnight Odyss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in United 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Nathan H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360 Liberty R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insburg Ohi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