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A Person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Value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                  G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         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             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             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                Lt.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                Lt.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                 Lt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            High-intensity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