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tim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, 1993 by Mark Silcox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Product of Nucle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TIME.COM - The executab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EXE    - Compan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TIM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DAT    - Datafile created after ONETIME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time will run any door ONE TIME per user.  It wa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Searchlight bulletin boards, but could be use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I use this when I am conducting a poll of my users. 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EVERYONE, so I make it a autologgin door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user look at the poll every time they login, thi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nce for them, then they should never se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ONETIME in any door menu you want it to run in.  Se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just as you would for the door you want to run except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ll ONETIME.COM first.  Pass the user name t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ny command line options to it.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TIME.COM %U VOTE.EXE %C 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       ^    ^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2    3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etime.com should ALLWAYS b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%U pass the name of the current user to onetime.  Oneti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ts data file for this name to see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r door program.  You can include complete path nam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options you want to pass on to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et ONTIME simply delete ONCE.DAT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ile of who has accesed the door.  This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so you can also read it to see who has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ucle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te I have released all of my programs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this because I know the financial burden put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is high already.   Since I do not requir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I don't know if anyone is ever using 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you DO use any Nuclear Software, how abou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 and let me know so that I will continu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e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you ARE one of those people for whom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, my addres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cle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1 Wilshir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annah, GA 31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tell, I am not much of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o if you need futher assistance with thi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626/6   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:303/785  (S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:22/24     (Kink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:101/2     (Late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lso found in many of the echos including SL_SYSOP, SL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PROGRAM and SL_BET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me via the echo's I would pre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TEST echo as this is indeed the top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just call my BBS at 912-927-6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HISTORY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   1.0 4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offered free of charge for us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rivate or commercial. 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so long as it is distributed in an unalte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ccompanying documentation.  No warranty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function or applic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ilcox and Nuclear Software will entertain no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ponsibility for damages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ither direct or consequental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gree to do so at your own risk.  Som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for such exclusions of responsibi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one of these places you may no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