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�ۻ ������ۻ  �����ۻ   ����ۻ   �����ۻ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ۺ ����ۻ   �ۺ  ��ۻ ������ۺ �ۺ      �ۺ   �ۺ</w:t>
      </w:r>
      <w:r>
        <w:rPr/>
        <w:t xml:space="preserve"> ������</w:t>
      </w:r>
      <w:r>
        <w:rPr/>
        <w:t>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 ������ۺ �ۺ      �ۺ   �ۺ</w:t>
      </w:r>
      <w:r>
        <w:rPr/>
        <w:t xml:space="preserve"> �����</w:t>
      </w:r>
      <w:r>
        <w:rPr/>
        <w:t>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�ͼ ������ͼ  �����ͼ  �ͼ  �ͼ  �����ͼ  �����ͼ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lti-tasking "Copy"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 Mega-Copy ?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Copy was designed to be used as a "Local"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multi-node Searchlight BBS systems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from the DOS command-line, and should work f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can use external protocols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Mega-Copy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Copy was written to be used on our BB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command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OS' copy command would slow the BBS down to a craw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tried to copy files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ost of the files we copied to floppies where from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, either for users that stopped by, or for us to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on another system.  Though I have searched,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 replacement copy command that w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filename&gt; directive - as used by batch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Zmodem.  Thus requiring opening a DOS window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anted to copy multiple files to a floppy from th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more difficult than tagging fi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can Mega-Copy do, that DOS' copy can't ?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raphical 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T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-Copy will attempt to detec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operat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(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n environment is found,  Mega-Copy will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k buffer, for uploading/downloading (copying) fil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Read 4k of the source fil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Write the 4k buffer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ass 6 time-slices to the 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Repeat until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until all queued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under DOS, with no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-Copy will use a larger 64k buffer, and skip the abov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routines - copying at about the same speed as DOS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can be used as an external protocol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such.  If used on a "Local Only" nod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to remote callers.  Any BBS that uses DSZ or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ngine for batch uploading and downloading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mporary "batch queue" file - a file that lists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,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accept this "batch queue"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Disk fi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queue more files than will fit on your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prompt you to replace your disk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procedure on the file that would exceed the disk'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accept the "*" and "?" wildcard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 of any/all files being copied.  The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queue list" or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amples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[@]&lt;Filename.ext&gt;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   mc @tempfile.tx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py all files listed in "TEMPFILE.TXT"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   mc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py all files from A: drives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archlight Sysops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ega-Copy as a "Local" protocol on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BBS, run CONFIG.EXE from your local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select "A. General Configuration"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. Xfer Protocols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elect an empty spot, or replace a curr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External Protocol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Name ................. Mega-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tocol Type ................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al Send Command ......... c:\utils\mc.exe @d:\NODEx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ternal Receive Command ...... c:\utils\mc.exe a: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This is optional &lt;use any name that you wis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This MUST be set to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This is a two part "Send" (or download)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rt must contain the path from where ME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,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UTILS\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t must start with the "@"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legal DOS path\filename to a uniqu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ode.  Searchlight will create this @file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contain a list of all queued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@F:\NODEx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F:\NODEx\] is the path to your local node's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This is a two part "Receive" (or upload)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rt must contain the path from where ME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, 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UTILS\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t must contain the path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upload to your BBS (usually a floppy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eta-string character that passes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%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 A R N I N G ! !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secure Mega-Copy from remote us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, or private "local node"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MEGA-COPY as a protocol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er Interface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b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, at any time, abort any file-copies in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hitting your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file transfers there are several potential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that may pop up.  The most common of which,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target drive has insufficient space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cases, you will be prompted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place removable media on drive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kip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R&gt;eplace will give you the option to replac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S&gt;kip will dump the current file from the cop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A&gt;bort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th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ther potential errors have been trapped,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by halting the program with a brief note and err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ompt you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counter an error that was not coded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ping routines, Mega-Copy shoul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" is an error number.  Please report any un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-=RyanWare=- so that they may be correc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Copy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Mega-Copy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Frank LaRosa at (516) 751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Searchlight BBS a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a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Copy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Mega-Copy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oice       :   (407) 253-2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