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gger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 and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of use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 line to Walter Kuzma at 1:107/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kuzma@metronj.org  New versions may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Exchange BBS 908-905-3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r is a command driv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ccess your syslog.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a report to your system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r must be in you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wor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logger by itself and you will ge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r will now accept a name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per letter .. this is for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se the name Sysop on their systems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off the name it will defaul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&gt; Logger d walter kuzma &lt;-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downloads to WALTER KUZ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Logger d &lt;- will send the same results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it from a batch file which checks for syslog.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llowing the program to run then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log.dbf after it runs that way my log is alway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nd never too long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aul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  batch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syslog.dbf go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r 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r J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syslog.dbf del syslog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mail to name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  batch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syslog.dbf go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r N 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r U 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r D 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r ! 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r O 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r J 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syslog.dbf del syslog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for newus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for up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 fo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for messag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for user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or bad password attempt and system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 for Jump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ttempt at progr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ormat of mail send to sysop with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ime to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name feature on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default to Sysop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giv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little color to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Sysop or name giv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