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ۻ       ����ۻ  ������ۻ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�����ۻ</w:t>
      </w:r>
      <w:r>
        <w:rPr/>
        <w:t xml:space="preserve"> ������</w:t>
      </w:r>
      <w:r>
        <w:rPr/>
        <w:t>ͼ 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�����ۺ ������ۻ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>
          <w:rtl w:val="true"/>
        </w:rPr>
        <w:t>ۺ      �����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>
          <w:rtl w:val="true"/>
        </w:rPr>
        <w:t>ۻ �ۺ  �ۺ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ͼ �ͼ  �ͼ ������ͼ  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>
          <w:rtl w:val="true"/>
        </w:rPr>
        <w:t>ۻ   �����ۻ  �����ۻ ������ۻ ������ۻ 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ͼ ������ͼ ������ͼ ������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ۺ �ۺ      �ۺ      ����ۻ   ������ۻ ������ۻ ����ۻ  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ۺ �ۺ      �ۺ</w:t>
      </w:r>
      <w:r>
        <w:rPr/>
        <w:t xml:space="preserve">      ����</w:t>
      </w:r>
      <w:r>
        <w:rPr/>
        <w:t>ͼ   ������</w:t>
      </w:r>
      <w:r>
        <w:rPr>
          <w:rtl w:val="true"/>
        </w:rPr>
        <w:t>ۺ ������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�ۺ ������ۻ ������ۻ ������ۻ ������ۺ ������ۺ ������ۻ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ͼ  �ͼ  �����ͼ  �����ͼ ������ͼ ������ͼ ������ͼ ���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bboard manager for Searchlight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 4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(c)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: 1:374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_Net:  250:307/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y Last Accessed ?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Accessed  was written because on large message  based BBS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difficult to know what subboards are used, how of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w many users.  This becomes critical for BBS managem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nto consideration the resource of time spent on large echo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ing, exporting, packing, etc...  There is nothing wor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 thousand or more messages on subboard that imports 4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per day that doesn't get used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ast Accessed Features :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sts each subboard in the same style as SL's internal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s the following information for each subboard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umber of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ate last accessed by S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Network zone:net/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Date last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User name who last accessed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akes full advantage of S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ports a clone of SL's Stat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sers page length is used for the familiar SL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e... Continue Stop" light-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rts by the internal 200 command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orts by MAIN.SUB, if present and  the 200 comman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-Node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ulti-Tasking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onitor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spects idle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spects user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esting 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Last  Accessed before you install it, simply place LASTA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HD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path] LASTACC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etup :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Last Accessed in your BBS as a sysop function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enu, get into the menu editor from your config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your SYSOP.MNU, then press &lt;F1&gt; and select "Door"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dit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mmand Name .................. LastAccessed   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mmand Key ................... L  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escription ................... Subboard Usage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inimum Access Level ..........      0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Maximum Access Level ..........    255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quired Attributes ...........    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clude Attributes ............    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Preference Attributes .........    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Help Levels ................... All           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Command ....................... &lt;Path to LASTACC.EXE&gt;\LASTAC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Directory Path ................ .    &lt;-- Note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Communications Support ........ Standard (or force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Pause After Door ..............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Usual  Legal Stuff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Accessed has been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RyanWare=-, or agents of -=RyanWare=-, wi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t or damaged software or hardware, or costs incur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used for no charge, in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  Commercial users please contact -=RyanWare=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use of this product. Comment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Last Accessed, provided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's original form - no files are missing or al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disk, or in the distribution archive.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may distribute this package, provided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s are deemed reasonable by -=RyanWare=-, and their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on file with -=RyanWare=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is program are copyright(c) by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ony Brook,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=RyanWare=-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ccessed and this document are copyright(c), 19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RyanWare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bourn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of Last Accessed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FidonetUSA :   1:374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SL_NetUSA  :   250:30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igma BBS  :   (407) 253-1229 (1200-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      :   (407) 255-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il Mail  :   Ron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078 Mollie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lbourne, Fl. 32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=RyanWare=- Products :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hell ...............  ANSI viewing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NSI to SL ............  Converts ANSI to S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rcDoctor .............  Last word in upload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Best of Taglines '92 ..  One-liner interface for BBS system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VTMSG ................  Search and replace for Fido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Last Accessed .........  Subboard management tools for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ega-Copy .............  Graphical, multi-tasking copy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amPack ...............  Increase the speed of SL Pack by 1,20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crab2SL ..............  Imports MSG.xxx files into SL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OOII ...............  Creates a drop file for Operation 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L2SR  ................  Creates a DOORFILE.SR from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tatsBar ..............  Users files info in Stats bar for use w/G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ublist ...............  Enhanced "List" command for Searchlight BB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