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easy to setup and run on your Searchlight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one by one and you'll have a beautiful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everyone to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LAST10SL.EXE to each node directory.  If you are running 3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opy it to 3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cide where the data file is going to be kept.  All nodes shar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have to specify in the CFG file what directory the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.  I created a directory called C:\LAST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, either edit or create your own LAST.CFG file and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name of the directory for the data file to be kept. 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bove, you would just type C:\LAST10 on the top line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DO NOT put a back-slash at the end of the d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LAST.CFG file to each nod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k, you can now enter the door command in the menu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ght BBS.  I would place it in the STARTUP menu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section.  This is so that a new use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callers if you have a NEWUSER door command set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ommand Name.............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mmand Key..............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scription..............Display last 10 callers to this f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ccess Levels............(leave it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oor Command.............LAST.EXE %U %L %B %A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irectory Path............  (place a perio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ommunication Support....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Abort Method.............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Write Protect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Parameter Fil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Pause After Door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5, the last parameter I have up there is 254.  What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to give the highest access level to be listed on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ny users with BBS access of 254 and below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one other program called SHOW10SL.EXE.  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pull the last ten callers up from anywhere in the BBS. 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my last 75 callers command.  Just set it up as the program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ut with no parameters.  It does not add you to the list,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ive you alot of sympathy of why 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t would be appreciated very much.  I only ask for $10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gistered copy and some other stuff I've written tha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really enjoy Seachlight Software BBS and hope to writ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 for it.  If you have an idea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just wrap a ten dollar bill in a piece of paper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BBS name an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en Williams, 134 East 45th Street, Savannah, GA 3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