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SP Telne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lnet Door for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lo Park, California 94025-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/FAX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SP Telnet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L4C is a trademark of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TTCP is a trademark of Erick Eng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wer C is a trademark of Mi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vell is a trademark of Novel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nyan Vines is a trademark of Bany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Other KSP Software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 KSP FTP       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 KSP SLIP       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 So Many CD's      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Compatibility with BBS Software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Hardware Requirements       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Software Requirements      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INSTALLATION        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Packet Driver Shims for Novell    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Packet Driver Shim for Novell w/Token-RingSNAP   ..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3  Packet Driver Shims for Lantastic    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1  Changes to CONFIG.SYS      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2  Changes to PROTOCOL.INI      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4  Packet Driver Shims for Banyan Vines   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  Other Things to Configure     ....................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THE WATTCP CONFIGURATION FILE     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Multiple Nodes and the "include" Directive   ......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Using a BOOTP Server     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 Manual Configuration      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 The PC's Host Name     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 The PC's Domain Name   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 The PC's IP Address     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4  The Name Server's IP Address    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5  The Router's IP Address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6  The PC's Network Mask   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  TCP/IP Parameters (optional)      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 DNS Search Mode      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 Timeouts       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 Maximum Segment Size (MSS)     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5  Telnet Operating Parameters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 User Session Logging     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 Non-Standard Port/Fossil Break Detect     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 Session Time Limit      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 Session Reserve Time      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 Inactivity Limit 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6  Minimum Baud Rate      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7  Operating Hours       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8  Default Terminal Type      ..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9  Disabling the Escape Sequenc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0  Disabling the ANSI Interface     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1  Disabling the RIP Interface     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2  Allowing 7-bit Callers      ...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3  Silencing the BBS console bell    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4  Disabling the Local Screen     .............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INSTALLING THE TELNET DOOR COMMAND    .........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Command Line Parameters      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 The /MAXMINS Parameter      .................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INSTALLING YOUR ACCESS KEY     ...............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USING KSP TELNET      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1  Command Mode Basics (CLI Only)    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  Connected Mode Basics (CLI Only)    ...............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3  KSP Telnet Commands (RIP ANSI and GUI)  ..........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1 - HOW TO REACH US     .........................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2 - GETTING UPDATES VIA THE INTERNET    .........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3 - LEGAL STUFF       ...........................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a  BBS  door that implements the familiar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 program  that  allows  users to login to remote compu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 a TCP/IP 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is connected to the Internet, KSP Telnet let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callers  login  to remote machines anywhere in the wor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st of a phone call to your BB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s  shareware.   The  unlicensed  version  is 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  except  that it imposes a maximum of five minut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session.   Once licensed, the user is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time remaining in his BBS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as  implemented  using Erick Engelke's Waterloo T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 MarshallSoft  Computing's PCL4C Person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, and Mix Software's Power C compi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ompanion  program  called  KSP ftp allows your BBS ca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 or  download  files from any computer on the Interne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.    When   KSP  ftp  is  installed,  it 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rates  into  KSP  Telnet.  Callers using KSP Telnet to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remote  host  will  be able to use KSP ftp without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elnet session to transfer files to and from tha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Other KSP Softwar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offers  a  number  of other produc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BS'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KSP FT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 callers to transfer files to/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computers anywhere on the Internet via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KSP SL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  program  that  allows callers to run any TCP/IP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home,  including using Mosaic to browse the World Wide We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So Many CD'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CBoard PPE to handle off-line CD-Roms.  Seamlessly integ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PCBoard.   Users  post requests for off-line files an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returned  as  attachments to messages. Configurabl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-out  dates  automatically  keep  your hard disk from g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uttered.  Available now on 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Compatibility with BBS Softwa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is compatible with any BBS software that can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OOR.SYS  file.   It  works  with  a BBS configured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OM1  through  COM4 ports, or will automatically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inherently  requires  that  the  PC running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have  a  physical  connection  to  a  TCP/IP  network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 the  Internet.  Ideally, this connection is by mea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 card  connected  to  an  Ethernet at your comp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ool (and then through a "gateway" to the Inter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also  possible  to  connect to the Internet via a dial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P  (Serial  Line Internet Protocol) connection to a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ccess  Provider.   This  approach  requires  a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 port,  modem,  and  telephone  line  dedicated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Information on finding such a provider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Soft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runs  on  top  of another piece of software call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acket  driver".  The packet driver presents a stand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o  KSP  Telnet,  regardless  of  the type of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 that  connects  the  PC to the network.  Public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s exist for SLIP links and most Ethernet ca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BBS  uses  a  multi-tasking  operating  system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nodes  on  a  single  PC,  then you will need a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xer".   A  packet  multiplexer  designed specifical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 with   KSP  network  products  running  under  DESQview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as  a  freeware  package  distributed  as KSPMUX*.ZI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he  "*"  is  the  version number.  KSP Telnet is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ware"   to   provide   better  performance  in  a  multi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PC  is  connected  to  a non-TCP/IP proprietary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 as  Novell  or Lantastic), you will probably need a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"shi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does NOT require that you purchase a separate TCP/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,  such  as  that  sold  by Novell, Artisoft, or IBM. 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t  should  happily  coexist  with  any  of  these  packa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ssortment of public domain packet drivers, multiplex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ms are available on the KSP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2 - INSTALL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installing  KSP  Telnet  as  a  BBS  door, you must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network interface hardwar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corresponding packet driv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A packet driver shim (if needed)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A packet multiplexer (if nee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irections for these preliminary steps are availab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  documentation   that   comes  with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or softwar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most  common  that multi-node BBS's are interconnec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  and  either  Lantastic or Novell.  Unfortunately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network  operating  systems  were  designed  using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 protocols  rather than the TCP/IP protocol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proprietary  software  rather than packet drivers to tal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 Ethernet  interface  cards.   However, a piece of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a packet driver "shim" can be used to let both TCP/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proprietary protocol co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Packet Driver Shims for Nov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's  network  software is installed in layers as TSR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 shown  below.   These commands are usually found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UTOEXEC.BAT  file  or  in another bat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called C:\NW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 }-- specific to your interface c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driver shim (ODIPKT) logically sits on top of IPXOD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ing  a  packet  driver  interface  for software such as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n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2000 +--- Frame Type (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XODI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DIPKT 2 97  }--- The packet driver sh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LM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 Packet Vector Interrupt (96-127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comment below about hex vs. 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DIPKT  command  line parameters may vary according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e  software  you  have  and  how  your hard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.   The "Frame Type" parameter should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of  ETHERNET_II  among  the  frame  types  specifi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.CFG;  zero  (0)  selects  the  first  frame type, one (1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,  and  so on.  The "Packet Vector Interrupt" numb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 to  an  unused  interrupt  vector.   Note  that 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 ODIPKT  insist that this number be given in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6-127)  rather  than  in hex (0x60-0x7F).  The necessary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 shim can be downloaded from the Key Software Products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ile ODI-SHIM.ZIP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Packet Driver Shim for Novell w/Token-RingSNAP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shim  called  ODITRPKT  exists for Novell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if the underlying network is Token-Ring_SNAP.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ODIPKT as described above, except tha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  must  correspond to the Token-Ring_SN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 type  in NET.CFG, and starts at "1" rather than "0"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m  can  be  downloaded  from  the Key Software Products BB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K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Packet Driver Shims for Lantastic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 a   packet  driver  shim  with  Lantastic  require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be  installed  using  NDIS  (Network 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)  Support.  The necessary packet driver shim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  from   the   Key   Software  Products  BBS  a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 allows  you  to  stack  multiple  protocols  on 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.   This  lets  you use multiple protocol driver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 and  TCP/IP)  on  the  same adapter.  You can als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DIS  to  include  third-party adapters that have NDIS driv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LANtastic   network.    Supported  adapter  types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ernet,  Token-Ring  and ARCNET (R) adapter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necessary  to  add  NDIS  support  to 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astic network is available free of charge from Artisof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NDIS installed and working with Lantastic,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im is a simple matter of editing PROTOCOL.INI (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DIS support) and CONFIG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1 Changes to CONFIG.SY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DIS  installed,  there  will be two device driver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NFIG.SYS file that look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 listed  in  the  second line may differ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Artisoft's  interface  card; in that case, this fil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 be  replaced  by  a  NDIS  driver supplied by the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factur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cket  driver  shim  itself  is installed as a thir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r after the first two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PROTMAN.DOS /I:C:\LANTAST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LANTASTI\AEXNDIS.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DRIVERS\DIS_PKT.DOS  }--- The packet driver sh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.2 Changes to PROTOCOL.INI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TOCOL.INI  file  is  a  text file created (usual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LANTASTI  directory) as part of the NDIS installation.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 packet  driver  shim,  it  typically  looks li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,  but  with  the  "iobase"  and  "interrupt"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 according   to   your  hardware,  or  with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AEXNDIS_NIF]"   section  replaced  if  you  are  not  us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tisoft interface 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 the packet driver shim requires adding another s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TOCOL.INI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ROTMAN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EXNDIS_NIF]           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AEXNDS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OBASE = 0x300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= 15                | These names must match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PKTDRV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NAME = PKTDRV$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DINGS = AEXNDIS_NIF    &lt;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VEC = 0x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INVEC = 0x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=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e name "AEXNDIS_NIF" must exactly match the sp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title of the previous section, "[AEXNDIS_NIF]"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not using Artisoft interface cards, then both occu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use  some  other identifier.  The "INTVEC" parameter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 from  0x60  to 0x80; you may have to experiment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unused interrup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Packet Driver Shims for Banyan Vine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Key  Software  Products  has  never  used  it, 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offer help on its installation, a packet driver shim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 for  Banyan  Vines  and  can  be  downloaded  from th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roducts BBS as file BAN-SHIM.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Other Things to Configur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r  network  is  up and running with a packet driv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et driver shim, there are basically two additional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reate a WATTCP.CFG configuration fil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onfigure KSP Telnet as a BBS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discussed  in the next chapter, you may not need a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file if you have a 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 a  useful  program called TCPINFO available on th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If  you have no WATTCP.CFG file, it will tell you (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30 seconds) if it was able to automatically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via  a  BOOTP  server.  If you have a WATTCP.CFG fil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etermine  whether  or  not  you  have configured th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a working WATTCP.CFG file, or have confirme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successfully  use a BOOTP server, you can then test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by  running it on your local console before install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PTER 3 - THE WATTCP CONFIGURATION FIL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order to run, KSP Telnet needs to know some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etwork,  and  tries  to  find this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 WATTCP.CFG.   To  locate the file, it first checks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 variable  called  WATTCP.CFG  which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where  the  WATTCP.CFG  file  is  located.   If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does  not  exist,  it  then  looks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example  may  be  helpful  for  those 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approach:  If you place WATTCP.CFG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  directory,  then  your  AUTOEXEC.BAT file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WATTCP.CFG=C:\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re is no trailing "\" after the directory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KSP  Telnet  still can't find the configuration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 to  automatically  configure  itself  by  looking 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OTP"  server  on  your network.  (BOOTP is a standard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obtains  your "IP address" and other information abo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from  a  BOOTP  server.)   If there is no BOOTP server, 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C  is not registered in its database, then you must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figuration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figuration  file  contains  one entry per line.  A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is  included  in  this distribution,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 MUST  be  modified to suit your particular environm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se KSP Telnet will not work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ntax of every entry follows the following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directive = [ "data" | data] ] [ # comment | ;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 if  a  directive is not followed by data,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 Similary,  lines  without directives are ignor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is NOT case sensitive; the data IS case sensitiv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,   netmask=255.255.252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mainslist=ksp.com    ; Our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space  is normally removed from data; data containing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be  surrounded by quotes.  An unquoted '#' or ';' mark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a com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Multiple Nodes and the "include" Directiv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must  be  one WATTCP.CFG file for each BBS node sinc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has  to  be  configured  with  a  unique  hostname  and 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 All  other configuration parameters are usually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values  for  all nodes.  Rather than duplicating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entries  in each WATTCP.CFG file, you can set-up a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file   that   gets  "included"  in  eac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-specific   files.    For  example,  the  node-specific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WATTCP.CFG) might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=c:\ksp\master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name=ourbbs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ip=125.283.210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akes it much easier to make changes since you only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ify a single file (MASTER.CF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Using a BOOTP Server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 always  a good idea to have a configuration file wheth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you   use   a  BOOTP  server.   If  you  choose  to 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file  and want to tell it to use the BOOTP ser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 allows  you  to specify your the IP address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P ser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bootp=129.255.0.1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 specify the domain name manually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section  since  the  BOOTP  protocol  doesn't  provi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An  "IP  address"  is  a logical addressing schem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P/IP  networks  such  as the Internet.  Each computer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ternet  is  assigned  a unique IP address.  Your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"guru"  or access provider should be able to provid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ose IP addresses you ne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:  The  IP  addresses  given  in  this document ar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 Do  NOT  attempt to use them - they will NOT wor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network administrator will probably get VERY upse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Manual Configu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don't  have  a  BOOTP  server,  or  if  your  PC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with  a BOOTP server, then you must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s   to  configure  KSP  Telnet.   The  values  of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are  important,  and  KSP  Telnet  will  NO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  without  the  proper  values.   If you are not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terminology, or if you are unsure of the proper valu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sult with your network access provi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1 The PC's Host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network name of the PC that runs your BBS (and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).   If  your BBS is implemented by a network of PC'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each PC should have its own unique host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hostname=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host  name  does  not  include  the  domain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.   For  example, the hostname of machine '"bbs.ksp.com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y "bbs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2 The PC's Domain Nam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network  name  of the subnet to which your PC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y others) are conn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domainslist=ksp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domain  name  does  not  include  the  ho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.   For  example, the domain name of machine '"bbs.ksp.c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"ksp.com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3 The PC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your P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y_ip=100.2.37.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your P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4 The Name Server's IP Addres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he  unique  IP  address  assigned  to  a  network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rver.   You  may  specify more than on nameserver by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one "nameserver"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ameserver=111.21.108.1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you  with the proper IP addresses of appropriate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serv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5 The Router's IP Addres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unique IP address assigned to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x: gateway = ipaddr [ , subnet [ , subnet_mask ]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gateway=129.97.17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ateway=129.97.176.2, 129.97.0.0, 255.255.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the  (destination)  subnet  and  subnet mask nee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 and  is  used to create a "default".  The other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  to  specify  one or more other gatewaya for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n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IP address of the network ro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.6 The PC's Network Mask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 masks  are  used to distinguish destination IP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re  on  the  local  subnet  from those that are not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may not be required, depending on your network topolog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netmask=255.255.25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local  network  "guru" or access provider should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 you with the proper netmask if 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TCP/IP Parameters (optional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will work without using the following parameter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provided if you wish to chang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1 DNS Search Mod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mote  hostname  (e.g.,  ralph.ksp.com) is translated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IP  addresse  (e.g.,  128.16.202.12)  by  a  nameser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,  however,  users  enter  hostnames  in  an abbrev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   For  example,  if  the local machine (e.g., ruby.ksp.c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 in   the   same   domain   (ksp.com)  as  the  remote  h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alph.ksp.com),  then  perhaps  only the remote hostname (ralp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 be given.  Short versions like this must be fully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 ralph.ksp.com)  before  a  nameserver  can translat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n IP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solves  this  by  feeding the nameserver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 of  constructions  formed  from the remote host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cal machine's domainslist.  For a remote hostname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"  and  a  domainslist  specified  in  WATTCP.CFG  as  "c.d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loo  TCP/IP  would  attempt  name  server  lookups  fir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.d",  then  on  "a.b.d",  and then on "a.b". 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  is  guaranteed to find the appropriate constru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waste  time  performing  nameserver  lookups  on  improb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 the sequence of constructions attempted when the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name   is  "garbo.uwasa.fi"  and  the  local  domainsli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sp.com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garbo.uwasa.fi.ksp.com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garbo.uwasa.fi.com          -&gt; fai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garbo.uwasa.fi              -&gt; suc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ve  modified  Waterloo  TCP/IP's search strategy to accel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server  lookups  by  adding three optional mode vari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  by   specifying   one   of   the  following 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 paramet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map_local_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(local)  hostnames  that do not contain a peri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 processed  in  the  normal  (Waterloo  TCP/IP) 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 hostnames  like  "garbo.uwasa.fi"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This is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fully_spec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ode  passes  the  hostname  directly to the nameser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modification.   I.e.,  it assumes that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fully  specified  by  the  user without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breviated   names  will  not  be  translated  and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urned by the nameserver as unkn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ns_search_mode=recognized_r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 hostnames  ending in the common domain suffixes (co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u,   gov,   mil,   net,  org,  nato,  arpa)  are  attem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ly  without  modification.   All other hostnam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ed  in  the normal manner.  (Note that this mod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ter  than  the  normal Waterloo TCP/IP strategy with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 "garbo.uwasa.fi"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2 Timeou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network  operations (such as establishing a connection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)  have a maximum time before a timeout error occ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is 30 seconds; a smaller value is unwis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 values   may   be   necessary   for   particularly   b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ne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sockdelay=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.3 Maximum Segment Size (MS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value  of  MSS  is  1400.  If you know what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size  means  and know what size you want,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mss=5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 Telnet Operating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aining  parameters in WATTCP.CFG are operat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KSP Telnet that define limits and display files needed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SP Telnet is running.  Each follows the 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 &lt;parameter&gt;  and  &lt;value&gt;  are  replaced  by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perating  parameters have counterparts in other membe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SP  family  of  network  application programs. 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multiple   entries   in   the  WATTCP.CFG  file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,  such parameters can be specified globall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global setting can be overridden for a specific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using  the  application-specific form at a subsequent lin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TCP.CF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 User Session Logging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this  option  if  you  want  to keep a log of users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te machines they connected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g_dir=&lt;pathspec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g_dir=c:\ksp-tl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the  name  of a directory where a log of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s   will  be  kept.   The  log  files  are 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KSP-TLNT.???, where "???" is the BBS nod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2 Non-Standard Port/Fossil Break Detec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serial_port=&lt;adr&gt;,&lt;irq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serial_port=3F8,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override serial port and IRQ values impli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x"    in    DOOR.SYS    to    support  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s  that  are  NOT  using  a 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 used  WITH  a  fossil  driver  to add serial bre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ction  as  required  when  Telnet  connection  i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inary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ort  address  &lt;adr&gt;  must be specified in hex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 interrupt   request  line  number  &lt;irq&gt;  must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in 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3 Session Time Limi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ax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ax_mins=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Overrides  the  time  remaining as specified in DOOR.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lower.  If omitted, time remaining is tha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y DOOR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4 Session Reserve Tim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eserve_mins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eserve_mins=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duces  the  time available in the door so that i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s  out,  the  user  still  has a small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 on  the BBS.  This is useful,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offers  a  Time  Bank  so  that users can use i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draw extr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5 Inactivity Limit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idle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idle_mins=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Establishes  an  upper limit on how long the session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ain  inactive  before  it is terminated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inactivity limit is impo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6 Minimum Baud Rat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minbaud=&lt;baudrate&gt;[,&lt;security&gt;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minbaud=9600,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Specifies  a  minimum  baud  rate  required  to 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ay,  and  an  optional  security 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ride  the minimum baud rate.  If omitted, no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ud rate will be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7 Operating Hour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ophours=&lt;hh:mm-hh:mm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ophours=21:00-23: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To  establish  the  hours  of operation for the gatew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 to  use  the  gateway  at  other tim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ed.    Times   must  be  specified  in  24  h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   If  omitted,  the  gateway  may be used a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8 Default Terminal Typ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termtype=&lt;termtypenam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termtype=vt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Changes  the  default  terminal  type  report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te  host when user is in either ANSI graphics or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9 Disabling the Escape Sequen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escap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escap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Telnet  escape  sequence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ociated  message  at  connection that describes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  are  used  to  escape  back 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option  eliminates  the  "set escape"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tandard command-line style interface, but not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interactive ANSI menu nor the RIP graphic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Disabling  this keystroke means that the only w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return  to  Telnet  command mode is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mote session or to hang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0 Disabling the ANSI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ansi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ansi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to  disable  the  blue  interactive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novice mode users whose BBS connection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graphics  enabled  with  a  9600  baud  or  bet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1 Disabling the RIP Interfac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rip_interface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rip_interface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Used   to  disabled  the  RIP  graphics  user  interf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ed  to  callers  whose  BBS  connection is in RI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2 Allowing 7-bit Call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7bit_warning=&lt;messag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7bit_warning=Up/Downloads don't work w/7 bit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Normally,  KSP Telnet will disallow 7-bit callers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 can be used to allow such callers and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 appropriate  warning message.  If no warn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desired,  use  the  option  with a blank "&lt;message&gt;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ra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3 Silencing the BBS console bell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bell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bell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Used to silence the bell on the local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5.14 Disabling the Local Scree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ksp-tlnt.local_screen=&lt;optio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ksp-tlnt.local_screen=disabl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Improves  caller's  display  speed  by  displaying 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s   and   user   response  on  local  BBS 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liminates local display of output from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PTER 4 - INSTALLING THE TELNET DOOR COMMA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KSP  Telnet  as you would any other door program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 Be  sure  you  setup the BBS to create a DOOR.SYS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when  it runs.  (KSP Telnet does not need a USE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)   If you are running multiple BBS nodes accessing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the  file  KSP-TLNT.EXE, then don't forget to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read-only  using  the  DOS ATTRIB command in order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ing confli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BBS's  use  a  batch  file  to run a door.  For example,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 systems you might create a door batch file calle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:\KSP\KSP-TLNT %PCBDOOR%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change  directories  within this batch file!  KSP Tel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s  to  find  the  DOOR.SYS  file in whatever is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at  the  moment it starts to run.  That's why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program  is preceeded by the name of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lo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ourse, you must also configure your BBS so it knows whe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 this batch file (TELNE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Command Line Parame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PCBoard,  "%PCBDOOR%"  is  replaced  by  the  valu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  called  "PCBDOOR"  which  is  set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parameters  (if any) entered with the do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 For  example,  the PC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NET scuacc.scu.ed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environment  variable  "PCBDOOR"  to  "scuacc.scu.ed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exiting  to  run  the  door.  Effectively,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TELNET" becom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dicated,  the  KSP  Telnet  program (KSP-TLNT.EXE)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 command  line  parameters.   If given (as above)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as  the  name of the remote host computer to which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connect;  it  also causes KSP Telnet to retur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as soon as the session with that host is finished (e.g.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logs ou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command  line  parameter is given, KSP Telnet will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for the host name when the door starts to run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tuation  described  above,  when  the  user  logs ou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 host,  control  is returned to KSP Telnet command mod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user can then connect to a different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econd  (third)  command  line  parameter  may  be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the  login  name (password).  I.e., the complet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SP-TLNT [&lt;name_or_IP&gt; [&lt;login_name&gt; [login_password]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the square brackets "[]" indicate optional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.1 The /MAXMINS Parameter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ther  command  line  parameter  is  allowed.  It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on the command line and does not affect the presenc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ence  of  other  parameters.   The  /MAXMINS  parameter 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  to the same parameter that appears in the WATTCP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 It  provides  another  mechanism for limiting the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a caller is allowed in the door.  The syntax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MAX_MINS=&lt;minutes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"&lt;minutes&gt;" is replaced by a number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SP-TLNT scuacc.scu.edu /MAX_MINS=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PTER 5 - INSTALLING YOUR ACCESS KE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nlicensed  version  of  KSP  Telnet  limits  each use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 of  five minutes per session.  To remove this limit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purchase  an  access key and install it as described below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nstalled,  users  will  be  limited  only  by  their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on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hree  parameters  that  must  be  specified  in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 variables called "KSP-ID" and "KSP-TLNT"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your access key; the access key will not be valida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rameter is mi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ID"  is used to specify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KSP-ID=Key Software Product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 of your BBS is displayed each time KSP Telnet begi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vironment  variable  "KSP-TLNT"  is  used  to  spec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BBS nodes and your access key separated by a semi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 KSP-TLNT=2;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key  is  derived  from  the name of your BB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of   BBS  nodes.   The  specified  key  must  matc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 of BBS name and nodes.  If not, or if you invoke K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on  a  node  whose node number is greater than indic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caller will be limited to five minutes per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HAPTER 6 - USING KSP TELN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P  Telnet  provides  three  different user interfaces. 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 have  RIP  graphics  enabled  see  a RIP graphics interf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 who  have  ANSI  graphics  enabled  see  an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of  this interface provided they (1) are not in "exper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 and  (2)  their DCE (carrier) speed is at least 96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a standard command line interface (CLI)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LI  interface  is  similar  to  that  found in conven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net  programs  available on most large computers.  The RI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 graphics  interfaces provide the same functionality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d "look and fee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less  of  the  user interface, the user is always eith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 mode   or   else  connected  (talking)  to  the  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 "open" command is used to go from command m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mode; the KSP Telnet "escape character" (not the "Esc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 is  used to "escape" back to command mode.  (Note: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get back to command mode by sending a "break signal"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B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Comman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basic  editing  keys are available while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in the command line user interfac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       Displays a list of keywords that mat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      partially enter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Rubs out th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    Rubs out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s  may  be  abbreviated;  KSP  Telnet  will complet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lling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Connected Mode Basics (CLI Only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connected  to  a  remote computer, the following key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mea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 Keyname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-------      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      abort           Aborts current consol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erase           Erases current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]        escape          Escapes back to command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hello           Causes host to print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interrupt       Aborts current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   rubout          Erases previou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keystrokes  assigned  to  these function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signed  using  the  KSP  Telnet  "set"  command; 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 can be displayed using the "show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KSP Telnet Commands (RIP ANSI and GUI)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(s)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    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 Enables ascii mode (instead of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-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         Enables binary mode.  Useful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While enabled,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will not be recogniz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the "Break" signal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         Closes the current connection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           Toggles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,bye     Performs a close and then log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           Displays a brief explanation of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[host]     Establishes a connection to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"host" may be followed by a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, separated by one of {,;:/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    Toggles display of Telne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gotiation at start of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,exit       Performs a close and then retur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        Returns from command mo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ly connected hos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&lt;ctrlkey&gt;   Changes the connected mode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           Displays the current connecte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trok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[type]     Change the terminal type trans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host by KSP Telnet at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         Toggles automatic regonition of Z-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fers.  If enabled, KSP Telne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switch to binary 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uration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PPENDIX 1 - HOW TO REACH US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Key Software Products BBS/FAX number (415-364-9847) op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hours   a   day,  7  days  a  week.   Software  at  our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determines whether an incoming call is data or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will operat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access to electronic mail, you can send u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a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SERVE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Internet: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RODIGY, send mail to: VGDC5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Internet, UUCP, or Bitnet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idonet, address mail to "UUCP" at nearest fidonet sit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 gateway to Internet, such as 1:105/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st line of message: To: tech.support@ks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PPENDIX 2 - GETTING UPDATES VIA THE INTERN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 distribution  file  is KSPTEL??.ZIP, where "??"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number.  You can retrieve this file via anonymous ftp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izzl.scu.edu",  directory "ksp".  Please note that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ile  is also available from the KSP BBS, either by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and   downloading,   or  via  e-mail  using  the  "LISTSERV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ies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 LISTSERV,  you  must  send  a  message  address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  address  listserv@ksp.com.  The message must conta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ERV  command  entered  as a single line of text, and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the first line in the message. The LISTSERV command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HELP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text file with help information about LISTSE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DIR tlbmm-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: Returns an e-mail message listing all of the fi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ies on the BBS by number 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LIST tlbmm-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listing all of the fil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#1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GET tlbmm-l KSPTEL40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 Returns an e-mail message containing a uuencod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KSPTEL40.ZIP.  To extract the file, you must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as a file on your system, edit out the e-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at the beginning of the file, and then use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UUDECODE (commonly available on Unix)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uencoded version back to the original ZIP forma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nally) use PKUNZIP to extract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 08, 1995          KSP Telnet (tm) v4.0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NDIX 3 - LEGAL STUFF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is provided 'as is'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 expressed  or 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  warranties   of   merchantability  and  fitness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purpose.   The  entire  risk  as  to 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ance of the program is with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states do not allow the exclusion of implied warranti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bove  exclusions may not apply to you.  This warranty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pecific  legal  rights  and  you may also have other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vary from state to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has  taken  due  care  in  prepa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and  software  included  in   to  ascertain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ness  and  effectiveness.   However, Key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 warrant  that  operation  of  this  softwar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terrupted  or  error  free.   In  no event shall Key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 be  liable  for  incidental or consequential dam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with  or  arising out of the furnishing, perform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use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use  this software on any computer or computer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ession.   The licensed version is registered for use on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xed  number of BBS nodes running on multiple machines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multi-tasking proce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copy this software into any machine readable o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  for  backup or modification purposes in support of your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distribute  the original unmodified, unlicens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 software,  but you may not charge a fee exceeding $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over  the  cost of duplicating, shipping, and handling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istribute a licensed version of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 NOT  use,  copy, modify, sublicense, assign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software  and  its license, or any copy or modification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 or  in  part,  except  as  expressly  provided fo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(C) 1995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