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:  Enhancements  to ANSI interactive menu: (1) Cursor keys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in  local  console  mode;  (2)  Home  key  now 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 to  Remote  Host  field;  (3)  End  key now mo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o  Quit  button; (4) Pressing Alt-&lt;anything&gt;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console  mode  will  always  escape  back to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, even with binary transmission mode enab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Found a pair of two-byte sequences (FF F2 and 4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)  that  would  cause  a CRC error if present in a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  block  during  download;  zmodem  uploads  we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ed.    The  probability  of  a  particular  two 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 having  one  of  these  two data patterns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003%,   so  most  downloads  worked  without  a 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:  Bug  Fix:  If  Telnet  option  negotiation was enabled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was  connected to a remote host, but had escaped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interactive  ANSI graphics "blue" screen,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 from  ascii  to  binary  mode  or  vice-versa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progress  messages would overwri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lue screen screen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:  Enhancement:  Vastly  improved Z-Modem download (and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update) performan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Change:   Location   of  log  file  is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 in   the   WATTCP.CFG  file;  the  KSP-TLNT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  variable   has   been   eliminated   to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vironment variable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:  Enhancement:    Improved    handling    of   TCP/IP 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:  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:  Bug  Fix:  'Thought  I  had fixed the fossil interfac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arently  had not!  This time it's been thoroughly t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should work ok; if not, PLEASE let me kn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Detection of presence of KSP-FTP.EXE was ba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 in  same  directory  as  that of KSP-TLNT.EXE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 execution  of  KSP-FTP.EXE  tried  to fi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DOS  path.   When  the directory was no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th, the execution of FTP would fail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The "help" command may now be follow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  command  name  substring  to obtain brief help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corresponding subset of commands matching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s:  Added  several  configuration  option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ax_mins: Places an upper limit on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idle_mins: Sets the maximum ti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ophours: Limits the hours of ope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minbaud: Enables a minimum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d to 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termtype: Sets the default termtyp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mote host when in either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I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escape: Allows disabling the abil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itial message describing how to) "escap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to telnet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_interface: Allows disabling th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active menu interface prese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vice mode callers with ansi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CE rate of at least 9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rip_interface: Allows disabling the R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phic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When  user  enterred  an invalid comman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would  complain (beep) on every charact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was  corrected.   Now  it  beeps  once and then e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racters after an error until keyboard input cl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Added a check for bad IP addr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user dropped carrier, KSP Telnet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:  Enhancement:  Some  remote  hosts  improperly force a VT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type  regardless  of  the  termtype  specified  in 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and  negotiated  at  time  of connection.  Alth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and  VT100  termtypes  are  quite  similar, there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s!   Specifically,  there  is  a  VT100  sequ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NSI  misinterprets  as  a  command  to change to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display  mode.   To  prevent  this possibility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now  intercepts and discards this particular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quence when the (default) ANSI termtype i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a "ksp-tlnt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The   standard   TCP/IP  "port"  for 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s  is  port  23.   Some telnet hosts, however, us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standard  port  and  so  some  provision  is 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 the  port  number.   This  can  now  be  done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ng  the  port  number  at  the  end  of the host i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 it from the host id with any character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{,;:/}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elnet&gt; open machine.host.com;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omitted, the default port 23 will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:  Enhancement:       Configuration       parameters     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serial_port"  that  are  common  to more tha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product   may  now  be  enterred  in  the  WATTCP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figuration file once, as in "ksp.serial_port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Ouch! Fix one problem, introduce another! 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added  code to filter out those VT100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ANSI.SYS  interprets improperly, and which caus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o  change to 40 column mode.  Unfortunately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ter  corrupts  packets  when  downloading a file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.  Although the code was intended to detect an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during Zmodem downloads, that proved impractical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more,  there  was nothing to disable the filter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wnloading with other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lter  has  now been removed since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 determine  when  it should be enabled and when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disabled.  Moreover, the 40 column symptom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  on  the  BBS  display,  not  the  caller's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's  because the BBS display interprets escape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ANSI.SYS  while  the  caller's display uses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ulation built into their communications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way  to fix the problem on the local BBS display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to   modify   the   code   of   NANSI.SYS  (a  pop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-domain  ANSI.SYS replacement) so that it ign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VT100  escape  sequences that cause the problem: ESC[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ESC[?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erformance in a multitasking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7bit_warning".    Normally,   KSP   Telnet 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llow  7-bit  callers.  This option can be used to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 callers   and  to  display  a  configuration-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rning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prove screen painting speed for the ca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Waterloo TCP/IP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dns_search_mode" to accelerate nameserver looku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:  Bug  Fix: Pressing "Enter" incorrectly caused CR NUL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CR  LF  to  be  sent  to  remote  host.   This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  with  some  hosts such as downwind.sprl.umich.ed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port 3000)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7:  Enhancement: Reduced time required to close a 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Some  sysops have configured door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  users  directly  to  some  special Internet re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done  by simply creating a door batch file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EATHER")   in   which   the   remote   host  name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ind.sprl.umich.edu;3000)  is  provided on the KSP-TL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line.  Invoked this way, KSP Telnet return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s soon as the user logs out of the remote host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returning  to the Telnet command prompt.  Once ins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oor  however,  the user can escape back to the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prompt,  close  the  current connection and op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onnection  to  anywhere  they  please.   This mad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actical  to  provide  unrestricted  access  to  We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casts   while  restricting  general  Telnet  acces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bers.   Thus  KSP  Telnet  has  now been modified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f  the  remote  host  name  is pass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,  the  "open"  and  "close"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"quit",   "exit",  "bye"  and  "goodbye"  do  an  implic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close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hange  is  implemented  only  in the "standard" (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 or  RIP)  user  interface;  the  other  two  mus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  using   WATTCP.CFG   configuration  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tlnt.rip_interface"   and   "ksp-tlnt.ansi_interfac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ll  user  interfaces  are  desired  for regular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then  you  will need two WATTCP.CFG files;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WEATHER  should  "include" the one for TELNET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mands  to  disable  the two option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ing  two  WATTCP.CFG  files  means  that each door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ust  also change the WATTCP.CFG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point  to  a  different  subdirectory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    configuration     file    before   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SP-TLNT.EX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 configuration option "ksp-tlnt.7bit_warn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ed in version 3.5 did not work;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support  for  providing login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on  the  KSP-TLNT command lin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ntax is now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SP-TLNT [&lt;name_or_IP&gt; [&lt;login_name&gt; [login_password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 the   square   brackets   "[]"   indicate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Users  who  hung  up abruptly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 session   could   cause   the  software  to  hang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:  Bug  Fix:  Found  a second condition under which KSP Te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ght  not  unhook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ing  the  program.  Most users would never experienc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since  it  required  an  improbable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ts to cause it to occur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MINS=60)  to 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feature:  Added  support  for  foreign  languages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ting   all   the   program   text   in   a  fi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TLNT.TXT.   This  file can be modified using any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 editor.   The  file  MUST  be  placed 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s KSP-TLNT.EXE and marked read-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:  Clean  Up:  Oops!  The  version  3.9 ZIP file went o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3.8  docs!   Also,  forgot to mention that fore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 support  is  only provided in the standard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ANSI or RIP) user interface; if you want everyth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naguage  other  than  English,  you  should inclu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wo configuration settings in WATTCP.CF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sp-tlnt.ansiinterface=disab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tlnt.rip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