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Revisions to FRED Ch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5T - 7/0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rrect problem with remote ANSI terminals in the Club FRED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problem  was  caused  by  ANSI's  inability  to  scroll  hal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ly  split  screen. Now, remote  ANSI users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vertically-stacked screens only. RIP  and local ANSI use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horizontally split screens. The two methods do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nverted the 5 user Club FRED screen to 6 user. Th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things: 1) Better vertical screen division in remote ANSI,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ever liked that screen anyway!  I also moved some text aroun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covered by the icon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ixed a problem that caused  occasional lockups on network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close a file that had not actually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mproved the handling of # of people in the chat room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n accurate depiction of the number of people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engthened the demo time limits from five to t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dded routines for generic ANSI handling to prevent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line  in  chat.  Generic ANSI does  not  scroll 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In the private and public rooms, the user is prompt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ER"  when the screen is filled,  then clears the screen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ew.  This  has been satisfactorily  tested using D'Bridge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Used the Searchlight colors to display connect time on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evious  oversight  had  resulted  in  white  text  on  a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(SL's  default  colors) regardless  of  what the sysop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Added  time remaining to the  Club  FRED screens. When tim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below 5 minutes, a beep is sounded every minute to aler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ime is exp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Changed the CTRL-Q prompts to "\" prompts in Club FR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 in  the public chat rooms.  The  CTRL-Q sequence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lso  fixes  a problem with  ANSI  terminals  that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keypress before it is transmitt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Added  logic to permit the caller  to  abort the sysop pag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 Desqview  time  slices  to the  page  routines.  This s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ing  a little but allows other processes to run much fas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Optimized  the file locking a  little  more to provide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from the chat rooms and faster reset on a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5S - 6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isabled  the  CTRL-C keypress. It  still  displays  CTRL-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but it does not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Expanded the error message  when initializing the ignor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done to diagnose a user'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hanged  the flag to check for  remote  connection. The flag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 did  not  work  in all cases  for  a  remote RIP lo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-modem cable. This should correct that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5R - 06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entered the Private Ro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ixed  problem which required full  redraw of main menu af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n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dded countdown beeps to public  and private rooms in RIP, b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remaining in ANSI when time falls below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dded last uncompleted help menu to Club FRED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emoved text from docs concerning "Late BETA/Early Release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program.  I  feel confident  that  this  version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-free, but of course, that remains to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Fixed problem in Club FRED  that resulted in overwritten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ere selected while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5Q - 06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leaned  up  the main chat  room  help  screen that overflow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ies and really looked me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leaned up messages in the main chat room. Extra linefeed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the screen messy. They should be eliminat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ed the Redraw Screen function in the ma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dded  a warning message that the  rooms  are subject to re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  I  felt  that this was only  fair  since I let the Sysop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dded  F9  and  F10 hotkeys  for  time  adjustment. Thes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d  back  to the main BBS except  that when a user is bum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ard due to lack of time, these adjustment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ndicated correct version number in all places 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5P  - 6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eworked the file locking on public and private rooms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 violation errors, fixed bug in  Club FRED room that, when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pressed, caused the program to  go into never-never land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over from the previous "L"ocate  users function that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ve routines as the board was nav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anged  internal  chat file usage  to  include invite and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 even  when  in a public  or  private room. Previous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ent to the nod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5N  - 6/13/94 - Oops! Help menu on main screen did not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in RIP and would not disappear. This has been correc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pped through the cracks with all the other changes made. 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5M  - 6/12/94 - First  recorded history. This release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dded Sysop hot keys (ALT-S,  ALT-C, ALT-N, ALT-A, ALT-I &amp; ALT-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f these actions are transmitted back to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t chat request flag when Sysop is p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abled Sysop invisibility mode when  ALT-I is activ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ysop  to  "drop in" unannounced  to  the public and privat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s.  This  does not work in Club  FRED  due to limited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abled  "HELP" menu on entry screen.  The "HELP" menu in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 lobby is still inoperative, but will  be fixed soon.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is 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Fatal  error when overflowing  the chat message composi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fixed. This occurred if the user typed 990 charac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NTER key.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Changed  program  to display user's  real  name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Removed  the line that indicated  users' actions when exiting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 while  using ANSI. This caused the  line to be displayed in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where there was no recognit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Changed the ^Q prompts in the public/private rooms to "\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CTRL-Q  combinations  were  difficult   for  several  Syso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,  so I can only imagine how the users feel. Addition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 a "Remember - ^Q = Hold CTRL  key and type 'Q'" message to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 lobby. An [ESC][ESC] works to get  out of Club FRED,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the CTRL-Q commands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Removed the "ghost" message waiting buttons that drew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creen  that  had  that option.  The  button  would draw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be erased by the RIP screen then redrawn. Ug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 additions  to  this  list  as  problems  or  opportun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 and either fixed or implemented, depending on the item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 to  those  Sysops who have  been  providing  constant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ify  these problems. Keep up the feedback. It is due to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se problems have been rect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