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new program that add more information o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line ONLY if a FILE_ID.DIZ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dd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/L by Sysop on 1-1-90 at 12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5   New: 1-1-94   Old: 1-1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Size: 10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 have to do is replace the origional FILEINFO.EX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..MAKE SURE YOU BACKUP YOUR OLD ONE...THIS PROGRA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bugs to report, please E-mail me on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rnet: bv029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