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BMIT A REGISTRATION UNTIL YOU HAVE READ AND UNDERSTOO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rovided on the registration form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ftwa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 in the Name field on the registration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name/initial is not necessary, but may be included if you prefer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your BBS name.  Do not enter an alias.  If you can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, you must contact Bayridge Software to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.  Any request for special arrangements may be accepted or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retion of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ackages are for NEW customers only.  Any person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either Upload Manager or EZVerify individu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pproximately two weeks plus mailing time for receip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You will receive a letter via US Mail containing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Single Node to Unlim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ayridge Softwar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/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cannot currently accept credit card or C.O.D.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(Outside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hier's checks/money orders must be in United States dolla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shier's check or money order for the proper amoun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 will not be held responsible for lost, stol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on the Registration Form is kep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and will not be given to anyone, under any circumstanc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ollowing Registration Form to Bayridge Softwar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ORTANT REGISTRATION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DESCRIPTION                  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a for one (1) node                $16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a for unlimited nodes             $2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1.5b for one (1) node                      $20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1.5b for unlimited nodes                   $25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SCOUNT PACKAGES ***  (Save up to $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for one (1) node    $3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for unlimited nodes $4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residents add appropriate sales tax   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.5% as of 01/30/95)                 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ll be displayed to the user at program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-/FIDO-/Intern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Upload Manager or EZVer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  ( ) Friend       ( ) Other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archlight BBS Cleveland      ( ) Other BBS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