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ZVerify(C) 1.5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1993-95 Bayridge Software/Thomas F. Abraha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yridge Software/Thomas F. Abraham disclaims all warranties a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whether express or implied, including without limitation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Thomas F. Abraham, will not be held responsible for data loss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EZVerify.  If you use EZVerify you show your agreement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s and hold me harmless for any damages which may be a result,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, of the use of EZ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a single node version of EZVerify, you are entitl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ONE (1) node of ONE (1) BBS system on ONE (1)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an unlimited node copy of EZVerify, you are entitl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s many nodes as you wish on ONE (1) BBS system on ONE (1)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Verify may be used on a LAN as long as its use is confined to ONE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EZVerify signifies your agreement with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