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_STR v1.0 - Compare and merge line-number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first release. Please read carefully the instru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before making any use of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_STR is a utility intended to aid SysOps who run Search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to use and maintain non standard prompts file (STRING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_STR relieves the pain of upgrading STRINGS.SYS whene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L BBS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EZ_STR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_STR takes two versions of the string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"old" version which is supposedly modified to match the SysOp'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"new" version which is probably a part of a new S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_STR compares the files, based on the line numbers identifying each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erged file, which takes all the original (modified) lines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less the ones which were dropped in the new version (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onger by SL), plus any new lines added with the new version of 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needs to go through this file and only update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, as they are not yet translated to match his or he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difference file, which lists all the differences between th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hanged lines, old lines which were removed from the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ew lines which were not present in the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best kept for reference. It may help the SysOps locat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w) lines which require modification. It may also be 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in case some strings re-appear, so the SysOp needs only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and have such string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Z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Z_STR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pgrading to a new version of SL, decompile the older STRING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XSYS.EXE, supplied with SL BBS package), and name it STRINGS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 the newer STRINGS.SYS (and the new XSYS.EXE!) and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 file named STRING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both file in the same directory where EZ_STR resides,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Z_STR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seconds (EZ_STR is very fast) you will have STRINGS.M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DIF ready for us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STRINGS.DIF and make yourself familiar with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ines are listed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: xxxx ooooooooooooooooo   (xxxx - line number, oooo... - ol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: xxxx nnnnnnnnnnnnnnnnn   (xxxx - line number, nnnn... - new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were removed from the new version are lis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: xxxx ooooooooooooooooo   (xxxx - line number, oooo... - old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were added to the new version are lis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: xxxx nnnnnnnnnnnnnnnnn   (xxxx - line number, nnnn... - old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an editor to update STRINGS.MRG - there are probably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dded in the new version that nee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at's done, all that is left to do is to use MSYS.EXE (the new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STRINGS.MRG back to STRING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_STR does not perform error checking. This means that EZ_ST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following (and other) conditions which may cause malfunction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STRINGS.OLD and STRINGS.NEW. - Enough disk spac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MRG and STRINGS.DIF. - Correct order of the lines (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line number). - Memory or Input/Outp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_STR is programmed to ignore lines which do not begin with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important to remember, as EZ_STR will not transfer su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rged file, and will not list such lines in the differenc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any of the files is not sorted by line number, EZ_STR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lines which are out of their order. This,  however, is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ine numbers are not necessarily consecutive, EZ_STR must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s. For this to work, EZ_STR must not make any decision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number, but rather on the order in which the line numbers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pler words, when EZ_STR finds line numbers smaller tha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eviously encountered, it will ignore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is a first release. It went through some testing, although due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, I do not consider the tests a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port any problems to Eyal Zvi at SearchLigh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are two example files supplied in the archive. It is bes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_STR on those files for better understanding the operation of EZ_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Z_STR is a Public Domain program and may be used and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it is not modified in any way, and due credit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Z_STR is not guaranteed to work as described, or work at all.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risk. That said, however, it is most likely that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_STR can do is to produce in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Z_STR is not intended to work only with SL files. It will operat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n any pair of line numbered text files. You are welcome to use EZ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al Z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EZcom On-Lin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