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Listing System (B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 and ut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Dis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5 C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mainelink.net/~shaw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mainelink.net/~shawnc/bbs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S is a simple to use BBS listing door, that allows you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, and make the lists available through the door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r users. It also includes several tool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different results with your BB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automate by nightly event the creation of list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m into a file area, via batch files and dirmain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e the deletion of 'out-of-date'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. You may test drive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exceed 2 weeks. After that, you MUST either register,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software. Registration will get you a key fil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uture versions of the sam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is program completely yourself before registering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what you want. We reserve the right to remove/add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. Newer versions make older versions obsolete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up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ee this program in action call my BBS at 207-892-3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ly the user that enters a number can edit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it for deletion. (SYSOP can do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75 entry limit per area code. (Keeps the list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leting entries that are no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s Searchlight's Color Setup for Menu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three-digit area code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ers can download a list from the door. (Uses Searc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Zmodem for no fuss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to 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 Large comment fields let users enter what THEY f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ed purging of 'old'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ed Ascii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ed World Wide Web (WWW) HTML 'Link Lis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Create a directory for BLS. This should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that contains NOTHING else. Place all of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, or distribution disk into this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BLS is now installed at a DOS level. Now you must setup 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   as a door in your Searchlight menus. See SLMENU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information about setting it up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with setting up doors, see also you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command line syntax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S.EXE &lt;color mode&gt; &lt;username&gt; 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G is the Searchlight parameter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is the Searchlight parameter for name w/ under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 is the Searchlight parameter for nod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xample would 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S.EXE C SYS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S.EXE N JOHN_DO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otes Abou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may mark an entry for deletion while in the 'viewer'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are marked to be deleted, they will be upo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. (SYSOPs can mark an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rs that actually entered the entry, can mark it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dit the existing entry. (SYSOPs can edit eve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is 'SYSOP' then in the viewer the person who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nd the date enter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mmands available to the user will be displayed 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is in the viewer for example, the 'ERASE'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ppear on entries the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IST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LISTOUT.EXE' program performs 2 functions. It i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for the VIEW/LIST command sequence, and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xport complete lists to "BBSLIST.TXT",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BBS lists available for downloading through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S will call LISTOUT without parameters to get the entri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reate the list in a file called "BBSLIST.TXT"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ntax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OUT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yping this in DOS, and pressing &lt;ENTER&gt;, the text file 'BBSLIST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, and contain *ALL* of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LS-HTM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LS-HTML.EXE' is a program that will create an HTML format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on the World Wide Web. It will create a 'link' lis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link to other BBS's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Page addresses have to be entered in the 3rd comment line to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. They must start with 'http://', and then ha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so need to upload a file called "BLS.GIF" as a bullet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provider. Some WWW experience is needed in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ownloading to properly work, you need your Searchl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, so that BLS can find Searchlight's BL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that is sent is BLS#.TXT, '#' being the node number.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in the future this filename will become BLS-LIST.TXT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, but for now to keep multinode compatibility the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utomated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S has the ability to automatically purge out-dated entrie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ys that you specifiy. This is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PURGE.EXE program included in the archive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l this up through an event, or run it man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GE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days&gt;' is a number 1 to 32000, that represents the number of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 has to be to be erased. BLS saves the last date of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sysop can view the date while in VIEW/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upport/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support can only be obtained through the author. Contac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mainelink.net/~shaw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mail : SHAWNC@MAINE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Support : 207-892-3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oice number is made available upon a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ntact poi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net : rne.com   (Contact Name : Shawn Cum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sty and Edi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Synergy BBS 207-799-5717  (Contact Name : Sh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um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light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_NET's Sysop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10 and will get you the latest version on dis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. Make check or money order payable to SHAWN CUMMINGS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Ang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ham, ME 04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 &amp; ZIP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NAME &amp; NUMB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, COMMENTS or BUG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S0895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