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       </w:t>
      </w:r>
      <w:r>
        <w:rPr/>
        <w:t>Tele-Trivia v1.0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Troy Kruth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4 Badland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SOFT support site: Badlands Gaming System (206)584-2039   @250:420/1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-Trivia is SHAREWARE, meaning that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it.  You are allowed to evaluate Tele-Triv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30 days.  After which time you are expected to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-Trivia if you do not register it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-Trivia is provided "as-is".  Any form of damage that m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ed from the use of Tele-Trivia is not the author's li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-Trivia may be installed on any number of computers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 ONLY.  If any one person runs more then on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 then he/she must register Tele-Trivia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-Trivia may only be used on systems wich have leg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User Teleconference from BL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is only transferrable through Badlands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will void your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-Trivia was written in Turbo Pascal v7.0 using some of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(tm) PROGRAMMERS DEVELOPEMENT TPU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BOUT Tele-Trivia v1.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-Trivia is a full interactive trivia gam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Teleconference (MUT) Door.  Users can chat, use action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rivia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DigiBoard/FOSSIL/SL-Standard com ports up to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S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most MUT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Desqview time-slic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ivate one on one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ilt-in R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3,000+ Ques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 INFO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iles should have been included in the TRIVIA1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.1ST - Last minute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VIA.DOC - Tele-Trivia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TRIVIA.DAT - Tele-Trivi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TRIVIATD.EXE - Tele-Trivia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files must be present in order for Tele-Trivia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ENU INSTALL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ll of the Tele-Trivia files into the MUT directory.  Tele-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the same directory as MUT in order for it to run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ME.CFG file an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      (seen with the /gam li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.EXE   (dos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    (tells MUT to use inter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ENU INSTALL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ll of the Tele-Trivia files into the MUT directory.  Tele-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the same directory as MUT in order for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example, MUT resides in the C:\DOORS\MU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. Door Command .............TRIVIA.EXE &lt;see command line parm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Directory Path ...........C:\DOORS\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Communications Support ...Force-Color (or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Abort Method 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Write Protection 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Parameter File 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Pause After Door 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LINE 14:  DO NOT set this to Terminate, as Tele-Trivia monitor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sure proper out-processing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PARAMETER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-Trivia uses the exact parameter syntax as M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 supports three command line paremeters (BL_MUT.EXE parm1 parm2 par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m1)  This parameter tells MUT where to read/write 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ameter must be the same for all nodes.  On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we are running three nodes under DV an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to tell MUT to read/write its data file to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etter performance.  You MUST include the trailing '\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m2)  This is an optional parameter that tells MUT which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user in upon entering MUT.  If no paramet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user is sent to the MAIN (default)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arm3)  This is an optional parameter that tells MUT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.SL2 file.  MUT attempts to get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L2 file from the DOS environment.  For some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on some systems, most notably systems running NOVEL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only need to include this parameter if MUT fail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 without it.  If you use parm3 then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m2 or MUT will not process the command li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EXE D:\ MAIN C:\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NOTE: Systems running Desqview and using the parm3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call MUT from a batch file, as each parm3 wi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de to node.  The easiest way to do this is to use th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-character in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 Door Command .............TRIVIA%o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%o = the node number, thus the file names of your batch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1.BAT, TRIVIA2.BAT,.., TRIVIA40.BAT,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RODUCT SUPPOR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working on a BLSOFT SUPPORT AREA on BGS tha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It will include product download directorie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, product release information, priority e-mail,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OFT products online for viewing (even beta's).  We are also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 voice support line and a dedicated SLNET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areware evaluation of Tele-Trivia only allows the us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messages, and then displays an evaluation notification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is evaluation copy is to provide you with a short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ele-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-Trivia is the first Tele-Game from BLSOFT!  We are current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several more, including RIP Role Playing Tele-Games.  Tele-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re to keep your users online for hours!  Offer your users a fu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Tele-Game for just $15.00!  (You must be a registered owner of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 before you can purchase Tele-Triv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ROM THE AUTHO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please call me at BGS or send me Ne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to answer all of the questions that I recieve prompt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ysops will have priority replies.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