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LCALL v10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oy Kruth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BLSOFT support site: The Badlands BBS (206)584-2039   @250:420/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 LEGAL STUFF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ALL is a SHAREWARE product, meaning that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xpected to register it.  However, I only expect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ALL if you would like support, and future versions.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ALL may only be released to REGISTERED SYSOPS ONLY.  So if you like 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your best interest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ALL is provided "as-is".  Any form of damage that may of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BLCALL is not the author's liability.  BLCALL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gram to ease your Sysop stress"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ALL was written in Turbo Pascal v7.0 using some of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(tm) PROGRAMMERS DEVELOPEMENT TPU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 ABOUT BLCALL v10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CALL v10 is a complete re-write from v05.  Forget everything abo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5.  BLCALL v10 is smaller, faster, and easier to setup.  Here are just s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rovements that BLCALL v10 sports over v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Uses SL's comm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sted on NetWare, Lantastic and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 run-time modu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liminated the LOCA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 command line parameters (Except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t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ctual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BLCALL v10 is a complete re-write, some features that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cluded in v10 have yet to be added.  BLCALL v10 wa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archlight sysops with a call back verifier that is easy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eze to maintain, compatibility with any Hardware/Software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(tm) itself will support, and powerfull enough to st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s of even the pickiest of sysops.  BLCALL has grea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realize this and register BLCALL, as all upgra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!  BLCALL v11 will be released shortly.  It will correct a bu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outine when editing a phone number (the '-' in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appear automatically), have Searchlight style menu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curity attributes in access definitions, pause for user in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XT files that scroll off the screen, allow .RIP files in place of the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RIP callers,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 BLCALL10.ZIP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s should have been included in the BLCALL1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LCALL10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FRM - Registration form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UNT.TXT - Save $$ on BLCALL v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CALL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BLCALL.CFG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CLUDE.CFG - Phone number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.TXT - Displayed when user first enters 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DAT.TXT - Explains local phone company cal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E.TXT - Displayed after user is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files must be present in order for BLCALL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 SETUP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f the BLCALL files into the same directory.  BLC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same directory that all of its supporting file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, we are going to copy all of the BLCALL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BLCALL directory.  You can run BLCALL as a standard door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oor.  Here is the setup to run BLCALL as a standar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Help Levels 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 Door Command .............BLCALL1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Directory Path ...........C:\DOORS\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Communications Support 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Abort Method 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Write Protection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Parameter File 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Pause After Door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BLCALL uses NO command line parameters.  You MUST ha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IG.SL2 file for that node set in your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SET SLBBS=C:\SLBBS)  BLCALL gets all of its needed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2 file - without it, BLCALL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 SETUP/TEXT FILES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BLCALL's text files are optional.  However, I high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an INTRO.TXT file to tell the user what is about to hap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DAT.TXT to explain local calling formats.  (ie., to call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acoma, WA - both 206 area code - you have to include the area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-206-584-2039 would call my BBS from Seattle.  For a perso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sno, CA to call a friend in Turlock, CA - both 209 area code -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al the number plus a 1 for long distance, Example: 1-668-0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CALL does not find a VALIDATE.TXT file, it display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elling the user his access has been updated.  The VALIDATE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same and tell the user he may call back anytime because BL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on the user at the end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 SETUP/EXCLUDE.CFG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.CFG file is a text file containing pho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CALL to exclude from calling.  Here are some examples (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FG is also provided in the ZIP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              -  Exclude all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900'           -  Exclude 1-90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208'           -  Exclude the 208 long distanc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575'            -  Exclude local '575'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5755569'        -  Exclude '575-5569'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2085755569'    -  Exclude '1-208-575-5569' 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BLCALL in the BLCALL.CFG file to ad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uccessfull call backs to the EXCLUDE.CFG file. 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one account to be validated p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 SETUP/BLCALL.CFG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CALL.CFG file is a text file containing the mai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CALL.  An example has been included in the ZIP file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 Adding blank lines at the start of the BLCA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BLCALL to crash.  Here is the format of BLC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0-255]      -  Messag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0-255]      -  Fil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0-255]      -  Up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1-1440]     -  Time Per Day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1-1440]     -  Time Per Session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0-??????]   -  # Of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tring]     - 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tring]     -  Modem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RUE/FALSE] -  Add Phone # to EXCLU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YES compatible modems will work with the modem str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BLCALL.CFG file.  If the last parameter in the BLCA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RUE, BLCALL will add the phone number of a successful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LUDE.CFG file.  If it is set to FALSE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RIP GRAPHICS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s of BLCALL support RIP graphics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options for RIP.  If the user can support RIP graphics (v1.54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IP mode will be automatically activated.  BLCALL creates all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"on the fly" meaning that no external .RIP files are needed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LCALL will offer Sysop-configurable RIP options to give 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ustom loo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PRODUCT SUPPORT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etting up a BLSOFT SUPPORT SIG on my BB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It will include product download directori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product release information, priority e-mail,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OFT products online for viewing (even beta's).  If you want to see 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P action, call The Badlands BBS (206) 584-2039, enter the BL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and run BLCALL 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FROM THE AUTHOR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CALL10.ZIP contains all the files needed to run BLCALL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installation as easy and as quick as possible. 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edit a few of the lines in the BLCALL.CFG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, change the text files, and modify the EXCLU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please call me at my board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 I will try to answer all of the questions that I reciev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urrently employed as an Infantry soldier in the U.S. Army a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 really wish I could enjoy more of.  All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ED Sysops will get first priority and will get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