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Name .................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mmand Key ...................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scription ................... Example of BA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vent Logging ...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or Command .................. EXAMPLE.BAT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irectory Path ................ D:\BA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Communications Support ........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Pass Username As ..............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Pass COM Port As .............. COM1-COM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