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nver Scenery Version 2.0, March 6,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by Ken Reece J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-- Kenneth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ver Scenery was created using BGLGEN.EXE (Copyright by Enno F. Borgstee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S - 72763,311). I would like to take this opportunity to thank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steede for making his scenery compiler available to the public.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given to Maurizio Gavioli &amp; all who contributed to hi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ll of this possible. It continues to fill a much needed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file is free for your private use and enjoyment,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ll or distribute it for pay. You also may not include this scene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free or shareware package. Should you desire to incorpor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enery file, please contact me for approval via A.O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2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0 of my Denver scenery file. Many of you who hav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and requested that I add the new Denver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recently opened (finally!), I have obtained the new termina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airport and have updated the file. I have taken out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ton since it is now closed. The new airport has 5 runways, and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ersect with another. Each new runway is 12000 ft. long.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problem landing any type of aircraft there on any runw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the same length. As with version 1, let me take this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ologize to all of you who live in the Denver area for any discrep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scenery. I am continuing to use only BGLGEN for my scenery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omewhat limiting in som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rovided 3 airports in this scenery area: Denver International Air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ado Springs, and Ft. Collins, including ILS approaches, outer and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 and new NDB's for those runways I have included ILS frequencie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have given you NDB's to each runway to mak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t up. These are not actual NDB's. In addition, the 2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ither end of a runway share an ILS frequency at the new airport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problems with this I have given each approach its own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scenery, copy Denver2.bgl to your \Fltsim5\scener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USA - Denver from the airport menu, then place your plane a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runway locations. The scenery is compatible with the FS5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&amp; nav-aids. For those of you who have version 1 of Denver,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ver.bgl to something like Denver.bak or delete the file. If no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flict with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RWY      ILS      ATIS   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International  7      111.55   125.60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International  8      108.85   125.60  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International 16      111.05   125.60  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International 17L     110.10   125.60  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International 17R     108.45   125.60  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International 25      111.45   125.60  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International 26      108.90   125.60  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International 34      111.10   125.60  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International 35L     108.50   125.60  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International 35R     108.90   125.60   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Collins          33R     109.5            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     35R     109.1    125.00   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's in Area       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              1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(New)         117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Collins          1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     11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scenery file. Please feel free to e-mail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regarding this scenery to me at my AO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