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pbell Services now offers Technical Support via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cess Campbell Services on CompuServe simply type GO WINA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! prompt. Campbell Services is in section 6 in WINA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currently have a CompuServe account, you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0) 848-8199 and ask for Rep #183. As a Campbel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, you are entitled to a Free Introductory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$15 usag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7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7 type frequencies that were available in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nTime are not directly supported in OnTim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 same effect can be achieved by creating a N1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start and end date as required. This method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t, and will allow you to easily modify, dele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hedule all occurrences of this record if 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ime for Windows can launch other programs at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For example, you could have OnTime load MicroSoft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document ready to read for a 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n appointment at the time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urn on the alarm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 the message fie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OTRUN:&lt;PROGRAM&gt; &lt;PARAMETERS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ur example this might be #OTRUN:NOTEPAD.EX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nTime for Windows will load Notepad with th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t the selected time, instead of playing an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commend that DeskJet users configure the O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outs to print in Portrait Mode.  The defaul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indows generates for Landscape are not aesth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ing.  If you have a Type Manager such as Adob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elift, or MoreFonts, you may not encounter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right margin for the deskjet in Landscap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no less than 1/2 an inch, otherwise the right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out will be cu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top margin for the deskjet in Portra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no less than 1/2 an inch, otherwise the top ed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out will be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have been occasional reports of characters mis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outs when using the DeskJet Plus driver. It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that you use the DeskJ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EC P/6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right margin for the NEC P/6 in Landscap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no less than 3/4 an inch, otherwise the right ed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out will be cu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top margin for the NEC P/6 in Portra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no less than 3/4 an inch, otherwise the top ed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out will be cu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