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cuTap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 2.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 Ferraz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83 206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keville, Minnesota 55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the information needed to utiliz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version of the CalcuTape program.  CalcuTape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f Joe Ferrazzo and all rights are reserved. Any and all us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ccordance with terms discussed herein.  No usage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is permitted without registration. User feedback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questions is welcome. Please address your comments to Joe Ferr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escribed herein is furnished under a license agre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be used or copied only in accordance with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greement. The purchaser may make one copy of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purposes.  Unregistered copies of CalcuTape ar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and may be distributed through normal sharewar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stribute these evaluation copies to other bulletin board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Tape may be uploaded to and downloaded from commercial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the Source, and BIX, as long as there is no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tself.  Those copying, sharing, and/or electronicall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are required not to delete or modify the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notices from the program or documentation. An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Tape must include all files contained in the packed format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distributors of "public domain" or 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may distribute copies of CalcuTape unless notified by Joe Ferrazz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ease such distribution of the product. Only nominal fe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handling (not to exceed $5 US) may be charged by anyon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. CalcuTape may not be utilized or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for any commercial 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document is subject to change without notic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commitment on the part of Joe Ferraz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duct for over 30 days constitutes your accep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FERRAZZO DISCLAIMS ALL WARRANTIES, EITHER EXPRESS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WITH RESPECT TO THE PRODUCT. SHOULD THE PROGRAM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, THE PURCHASER ASSUMES THE RISK OF PAYING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, OR CORRECTION AND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WILL JOE FERRAZZO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THOUT LIMITATION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, LOSS OF BUSINESS INFORMATION AND THE LIKE)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alcuTape,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(or compatible)-286 with 1 M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version 3.0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/PC-DOS (version 3.0 or a later version as required by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Tape was created to act as a calculator with a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.  The idea was to create an inexpensive utilit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common functionality of a calculator but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tape.  It was programmed in Visual Basi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fessional Toolkit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TAPE.EXE</w:t>
        <w:tab/>
        <w:t>The CalcuTa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</w:t>
        <w:tab/>
        <w:t>Visual Basic runtim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D.VBX      File for Three dimensiona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DLG.DLL     ONLY FOR USERS OF WINDOWS 3.0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IALOG.VBX</w:t>
        <w:tab/>
        <w:t>Common dialog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TAPE.WRI</w:t>
        <w:tab/>
        <w:t>Windows Write vers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AT.VBX     Key statu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  <w:tab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Printabl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Tape should be installed by copying CALCTAPE.EXE into either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to its own directory.  All of the other files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 directory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OMMDLG.DLL SHOULD ONLY BE COPIED INTO THE SYSTEM DIRECTO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 VERSION 3.0.  THIS FILE COMES WITH WINDOWS 3.1 THER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.  IF YOU ARE RUNNING WINDOWS 3.1 AND CHOOSE TO COPY IT,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EXISTING COMMDLG.DLL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Tape will turn NUMLOCK on if it is off, thus enabling the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keys on the calculator (NUMLOCK will get turned off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erminated).  If NUMLOCK is on, it will not change its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keys above the letters are also active during CalcuT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Hex function is not available in the Shareware vers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except for plus, minus, divide, multiply, and equa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on with the mouse or tabbed to and the enter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Key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      Runs the calculator in deci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           Runs the calculator in hexadecimal mode (not available in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    Ctl+P   Toggles the display between positive and negat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    Ctl+S   Computes the square root of the numbe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    Ctl+E   Clears the entry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tl+C   Clears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^2     Ctl+Q   Computers the square of the numbe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/x     Ctl+R   Computes the reciprocal of the number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   F2      Clears the the valu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      F3      Recalls the value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F4      Stores the displayed valu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+      F5      Adds the displayed value to the valu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REGISTRATION AND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Tape must be registered if utilized for other than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to exceed thirty (30) days.  A separate copy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 utilized. Site licenses are available.  To register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name, company, and address to JOE FERRAZZO, 9683 206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, Lakeville, MN, 55044. If you are a resident of Minnesota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% sales tax.  ORDER.FRM is a printable form which will help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vides you with a version that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No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Hexadecim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90 day free consult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Mailing list distribution of upgrades and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tes for prepaid orders (in US dollars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Single user registration/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.00   Additional cost for 3.5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.00   Per Order Shipping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Minnesota must add 6.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d rates and charges are current as of the dat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es and charg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urchase registrations are available pursuan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pies Registered (on one order)   Percen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to    5            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to    9</w:t>
        <w:tab/>
        <w:tab/>
        <w:tab/>
        <w:t>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to   99</w:t>
        <w:tab/>
        <w:tab/>
        <w:tab/>
        <w:t>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to  499</w:t>
        <w:tab/>
        <w:tab/>
        <w:tab/>
        <w:t>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to  999</w:t>
        <w:tab/>
        <w:tab/>
        <w:tab/>
        <w:t>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or more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that allow for usage at a single physical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reproduce disks/documentation are available for 4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bove cost for each range. For example, a site license for 99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would be $475.20 (10.00 less 20 percent) less 40 percent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for a site license is nine ($48.60). For over 1000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determined by total number of users at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herein, there are no warranties whatsoever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Tape software product, and Joe Ferrazzo is not responsibl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You are the sole judge of the product's effective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 for your particular purposes, and are given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same via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nly accept drafts, checks, international money orders or trave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payable in U.S. dollars drawn on U.S.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when updates and new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nyone wishing to offer advice and suggestions is most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errors, and suggestions for product improvements are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se to Joe Ferrazzo, 9683 206th Street West, Lakeville, MN, 550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version of the copy of CalcuTape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S and Windows versions that you are u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Hardware configuration (model, memory size, prin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indows or standard DOS applications that you may be running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under Windows at the same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