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AND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Tape must be registered if utilized for other than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 for a period not to exceed thirty (30) days. 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required for each PC utilized.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a single copy send your name, company, and addr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Ferrazzo, 9683 206th Street West, Lakeville, MN, 55044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resident of Minnesota please include 6.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is a printable form which will help i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vides you with a version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No start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Hexadecim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90 day free consult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    Mailing list distribution of upgrades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gistr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es for prepaid orders (in US dollars)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.00  Single user registration/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.00   Additional cost for 3.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.00   Per Order Shipping and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of Minnesota must add 6.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duled rates and charges are current as of the dat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All fees and charg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urchase registrations are available pursua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pies Registered (on one order)   Perc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  <w:tab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o    5</w:t>
        <w:tab/>
        <w:tab/>
        <w:t>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to    9</w:t>
        <w:tab/>
        <w:tab/>
        <w:t>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to   99</w:t>
        <w:tab/>
        <w:tab/>
        <w:t>2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to  499</w:t>
        <w:tab/>
        <w:tab/>
        <w:t>3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 to  999</w:t>
        <w:tab/>
        <w:tab/>
        <w:t>4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0 or more</w:t>
        <w:tab/>
        <w:tab/>
        <w:t>5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that allow for usage at a single physical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reproduce disks/documentation are available for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ximum above cost for each range. For example,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99 users or less would be $475.20 (10.00 less 20 percent)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percent. Minimum number of users for a site license is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48.60). For over 1000 users, price is determined by tot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at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herein, there are no warranties whatsoev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cuTape software product, and Joe Ferrazzo is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performance. You are the sole judge of the produc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and suitability for your particular purposes,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opportunity to evaluate same via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only accept drafts, checks, international money ord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ers checks payable in U.S. dollars drawn on U.S.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notified when updates and new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Anyone wishing to offer advice and suggestions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errors, and suggestions for product improv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, mail these to Joe Ferrazzo, 9683 206th Street W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ville, MN, 550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he version of the copy of CalcuTape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OS and Windows versions that you are 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Windows or standard DOS applications that you may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have loaded under Windows at the same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