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on your hard disk. The following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are installing from A: to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vid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vi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Videod C: for DO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Videow C: for Windows 3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amples.zip must be unzipped for the program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t contains the actual Databas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 Based Systems, At this point just type Go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DOS version is called Video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dows users Add the program to a group or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Windows 3 version is called Vide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: I Strongly Suggest that you run Setup by chosing ALT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wn arrow to setup and hit ENTER. Or press the "S" 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