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Tree Frog Addres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y check for $10.00 United States Currency to register my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g Address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ut the following return name and address on the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have loaded this into my editor and TYPED the information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jus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mm Port to:   ____Comm 1     _____ Com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Comm 3     _____ Com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choice to   ______  Dot Matrix    _____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!       _____ 3 1/2          ______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Tree Frog Address List Program is copyright 1993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.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Villa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CT 06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