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 Memo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mo is a free form database for Windows 3. 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form. To retrieve data one enters any "string"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ing that string will be retrieved with the string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y goes through each retrieved page to view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ired. Data can be copied, cut or pasted in us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operation is intuitive but a word on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nfirm changes" is checked (the default)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changes made on a page.  If not any chang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"auto filesave" is checked (the default)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have been changed, the data file will be re-saved at exi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you will be given the option of saving the chan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an be saved any time via the File-Save menu or with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" will move you back and forth between the "string"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" button brings you to the first page, the "Last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" button brings you one page closer to the first, and th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button (or the escape key) will bring you ou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f you're in it) and present a blank page to add a data it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edited, or pages deleted from either the "search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 pages) or the "all mode" (all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emo is written in Visual Basic therefore VBRUN100.DLL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irectory.  This file is available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ast Memo is a prototype.  Data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7 bytes. I would like to add many more features, e.g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es, auto-dialer, save configuration options, a help syst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write the final version (if there is one) i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emo is as bug free as I can make it bu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beta-tested.  Please do not use it for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ncourage me to continue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day Shareware program, please write me with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, criticism, bug report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osner, M.D.                     11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Redon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box   A.Po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#       FSFW85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